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  <w:r>
        <w:rPr>
          <w:b/>
          <w:sz w:val="36"/>
        </w:rPr>
        <w:t>SpeedyVideoCapture   V 2.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Essai rapide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ncez SpeedyVideoCapture : Sa fenêtre apparaît dans le coin supérieur droit de l'écr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ncer la vidéo que vous voulez enregistrer  (Lecteur vidéo, Internet Explorer, DVD…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ppuyez sur le bouton "</w:t>
      </w:r>
      <w:r>
        <w:rPr>
          <w:i/>
          <w:color w:val="800000"/>
          <w:sz w:val="22"/>
        </w:rPr>
        <w:t>Définir zone vidéo à capturer</w:t>
      </w:r>
      <w:r>
        <w:rPr>
          <w:sz w:val="22"/>
        </w:rPr>
        <w:t>" : Le curseur se transforme en croix avec laquelle il faut délimiter sur l'écran le rectangle que vous voulez captur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377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lacez votre lecteur vidéo au début de la partie que vous voulez enregistrer et appuyez sur le bouton "</w:t>
      </w:r>
      <w:r>
        <w:rPr>
          <w:i/>
          <w:color w:val="800000"/>
          <w:sz w:val="22"/>
        </w:rPr>
        <w:t>Démarrer la capture vidéo</w:t>
      </w:r>
      <w:r>
        <w:rPr>
          <w:sz w:val="22"/>
        </w:rPr>
        <w:t>" ou appuyez sur la touche F6 du clavi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urant la capture, un cadre rouge matérialise le rectangle en cours de capture 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615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Quand la vidéo atteint l'endroit où vous voulez cesser d'enregistrer, appuyez sur le bouton "</w:t>
      </w:r>
      <w:r>
        <w:rPr>
          <w:i/>
          <w:color w:val="800000"/>
          <w:sz w:val="22"/>
        </w:rPr>
        <w:t>Terminer la capture vidéo</w:t>
      </w:r>
      <w:r>
        <w:rPr>
          <w:sz w:val="22"/>
        </w:rPr>
        <w:t>" ou appuyez sur la touche F7 du clavier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791210</wp:posOffset>
            </wp:positionV>
            <wp:extent cx="5759450" cy="5352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Une barre de progression vous indique que le fichier final est en cours d'écriture, puis la fenêtre de résumé de capture s'affiche 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Utilisation des op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Faites un clic droit sur le bouton "</w:t>
      </w:r>
      <w:r>
        <w:rPr>
          <w:i/>
          <w:color w:val="800000"/>
          <w:sz w:val="22"/>
        </w:rPr>
        <w:t>Définir zone vidéo à capturer</w:t>
      </w:r>
      <w:r>
        <w:rPr>
          <w:sz w:val="22"/>
        </w:rPr>
        <w:t>"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Un second clic droit masquera les op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5470" cy="39884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Vous avez la possibilité de choisir d’obtenir un seul fichier Avi </w:t>
      </w:r>
      <w:r>
        <w:rPr>
          <w:sz w:val="22"/>
          <w:u w:val="single"/>
        </w:rPr>
        <w:t>contenant l’image et le son</w:t>
      </w:r>
      <w:r>
        <w:rPr>
          <w:sz w:val="22"/>
        </w:rPr>
        <w:t xml:space="preserve">, ou bien deux fichiers séparés : Un fichier Avi </w:t>
      </w:r>
      <w:r>
        <w:rPr>
          <w:sz w:val="22"/>
          <w:u w:val="single"/>
        </w:rPr>
        <w:t>sans le son</w:t>
      </w:r>
      <w:r>
        <w:rPr>
          <w:sz w:val="22"/>
        </w:rPr>
        <w:t xml:space="preserve"> plus un fichier Wav contenant le s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a boite à cocher ‘</w:t>
      </w:r>
      <w:r>
        <w:rPr>
          <w:i/>
          <w:sz w:val="22"/>
        </w:rPr>
        <w:t>Sortie son active</w:t>
      </w:r>
      <w:r>
        <w:rPr>
          <w:sz w:val="22"/>
        </w:rPr>
        <w:t>’ ne sert que si vous utilisez Windows XP.  Pour les versions ultérieures de Windows (Vista, Seven) la gestion du son se fait d’une manière diffé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a boite à cocher ‘</w:t>
      </w:r>
      <w:r>
        <w:rPr>
          <w:i/>
          <w:sz w:val="22"/>
        </w:rPr>
        <w:t>Utiliser la compression</w:t>
      </w:r>
      <w:r>
        <w:rPr>
          <w:sz w:val="22"/>
        </w:rPr>
        <w:t>’ reste en général cochée, car les fichiers Avi non compressés atteignent très rapidement des tailles considérables, surtout si vous choisissez une fenêtre de capture de grande taille.</w:t>
      </w:r>
    </w:p>
    <w:p>
      <w:pPr>
        <w:pStyle w:val="Normal"/>
        <w:rPr/>
      </w:pPr>
      <w:r>
        <w:rPr>
          <w:sz w:val="22"/>
        </w:rPr>
        <w:t>Par exemple, avec une capture 450*350 pixels, vous atteignez la limite des 2 Gigaoctets après seulement 3 minutes d’enregistrement.</w:t>
      </w:r>
    </w:p>
    <w:p>
      <w:pPr>
        <w:pStyle w:val="TextBody"/>
        <w:rPr/>
      </w:pPr>
      <w:r>
        <w:rPr/>
        <w:t>Si vous utilisez la compression vidéo, une capture 650*350 pixels durant 10 minutes ne produira qu’un fichier Avi d’environ 130 Mo.</w:t>
      </w:r>
      <w:r>
        <w:br w:type="page"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ompressio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ochez la case "U</w:t>
      </w:r>
      <w:r>
        <w:rPr>
          <w:i/>
          <w:color w:val="800000"/>
          <w:sz w:val="22"/>
        </w:rPr>
        <w:t>tiliser la compression</w:t>
      </w:r>
      <w:r>
        <w:rPr>
          <w:sz w:val="22"/>
        </w:rPr>
        <w:t>"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Quand vous démarrerez la capture vidéo, un nouveau bouton "Choisir type compression" apparaîtra et une nouvelle fenêtre vous présentera les "</w:t>
      </w:r>
      <w:r>
        <w:rPr>
          <w:i/>
          <w:color w:val="800000"/>
          <w:sz w:val="22"/>
        </w:rPr>
        <w:t>codecs</w:t>
      </w:r>
      <w:r>
        <w:rPr>
          <w:sz w:val="22"/>
        </w:rPr>
        <w:t>" existant actuellement sur votre P.C. et vous demandera de choisir l'un d'eux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La capture vidéo ne commencera effectivement qu'après avoir fait ce choix puis appuyé sur le bouton "</w:t>
      </w:r>
      <w:r>
        <w:rPr>
          <w:i/>
          <w:color w:val="800000"/>
          <w:sz w:val="22"/>
        </w:rPr>
        <w:t>Démarrer la capture vidéo</w:t>
      </w:r>
      <w:r>
        <w:rPr>
          <w:sz w:val="22"/>
        </w:rPr>
        <w:t>" (ou avoir appuyé sur la touche F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2540</wp:posOffset>
            </wp:positionV>
            <wp:extent cx="5754370" cy="30099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color w:val="FF0000"/>
          <w:sz w:val="24"/>
        </w:rPr>
        <w:t>Nom du fichier Avi cré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ar défaut, le fichier final créé s'appelle "</w:t>
      </w:r>
      <w:r>
        <w:rPr>
          <w:i/>
          <w:color w:val="800000"/>
          <w:sz w:val="22"/>
        </w:rPr>
        <w:t>_Ma_capture_01.avi</w:t>
      </w:r>
      <w:r>
        <w:rPr>
          <w:sz w:val="22"/>
        </w:rPr>
        <w:t>".   Vous pouvez changer cette valeur par défaut en modifiant le nom proposé.</w:t>
      </w:r>
    </w:p>
    <w:p>
      <w:pPr>
        <w:pStyle w:val="Normal"/>
        <w:rPr>
          <w:sz w:val="22"/>
        </w:rPr>
      </w:pPr>
      <w:r>
        <w:rPr>
          <w:sz w:val="22"/>
        </w:rPr>
        <w:t>Ce fichier comprend à la fois la vidéo et le son qui ont été captur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8910</wp:posOffset>
            </wp:positionH>
            <wp:positionV relativeFrom="paragraph">
              <wp:posOffset>635000</wp:posOffset>
            </wp:positionV>
            <wp:extent cx="2248535" cy="36709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  <w:u w:val="single"/>
        </w:rPr>
        <w:t>Enregistrement du son seulement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Pour capturer uniquement le son (sans vidéo) cochez la case "</w:t>
      </w:r>
      <w:r>
        <w:rPr>
          <w:i/>
          <w:color w:val="800000"/>
          <w:sz w:val="22"/>
        </w:rPr>
        <w:t>Capturer le son seulement</w:t>
      </w:r>
      <w:r>
        <w:rPr>
          <w:sz w:val="22"/>
        </w:rPr>
        <w:t>"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En cas de problè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La vidéo enregistrée est vierge (noire, blanche, ou toute autre couleur unifor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l faut retirer </w:t>
      </w:r>
      <w:r>
        <w:rPr>
          <w:b/>
          <w:sz w:val="22"/>
        </w:rPr>
        <w:t>l’accélération matérielle</w:t>
      </w:r>
      <w:r>
        <w:rPr>
          <w:sz w:val="22"/>
        </w:rPr>
        <w:t xml:space="preserve"> de votre lecteur vidéo</w:t>
      </w:r>
    </w:p>
    <w:p>
      <w:pPr>
        <w:pStyle w:val="Normal"/>
        <w:rPr/>
      </w:pPr>
      <w:r>
        <w:rPr>
          <w:b/>
          <w:color w:val="008000"/>
          <w:sz w:val="22"/>
        </w:rPr>
        <w:t>Pour Windows XP :</w:t>
      </w:r>
      <w:r>
        <w:rPr>
          <w:sz w:val="22"/>
        </w:rPr>
        <w:t xml:space="preserve"> Panneau de configuration =&gt; Affichage =&gt; Paramètres =&gt; Avancé =&gt; Dépannage =&gt; Accélération matérielle =&gt; Déplacer le curseur sur "Aucune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Le son n'est pas enregistr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l faut modifier la sortie audio sélectionnée (click droit sur la fenêtre de SpeedyVideoCapture)</w:t>
      </w:r>
    </w:p>
    <w:p>
      <w:pPr>
        <w:pStyle w:val="Normal"/>
        <w:rPr/>
      </w:pPr>
      <w:r>
        <w:rPr>
          <w:b/>
          <w:color w:val="008000"/>
          <w:sz w:val="22"/>
        </w:rPr>
        <w:t>Pour Windows XP :</w:t>
      </w:r>
      <w:r>
        <w:rPr>
          <w:sz w:val="22"/>
        </w:rPr>
        <w:t xml:space="preserve"> On peut aussi modifier la sortie audio sélectionnée comme suit : Panneau de configuration =&gt; Son et périphériques audio =&gt; Audio =&gt; Enregistrement audio =&gt; Volume =&gt; Sélectionner une des entrées du contrôle d'enregistrement (En général, Mono-out) 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0000FF"/>
          <w:sz w:val="24"/>
          <w:u w:val="single"/>
        </w:rPr>
        <w:t>Installation/désinstallation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SpeedyVideoCapture ne nécessite pas d’installation particulière.  Il suffit de créer un répertoire quelconque (par exemple C:\ SpeedyVideoCapture) et d’y décompresser </w:t>
      </w:r>
      <w:r>
        <w:rPr>
          <w:b/>
          <w:sz w:val="22"/>
        </w:rPr>
        <w:t>SpeedyVideoCapture.zi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ur désinstaller, il suffit de supprimer ce répertoire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color w:val="0000FF"/>
          <w:sz w:val="24"/>
          <w:u w:val="single"/>
        </w:rPr>
        <w:t>Historiqu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ersion 1.0</w:t>
        <w:tab/>
        <w:t>02-2007</w:t>
        <w:tab/>
        <w:t xml:space="preserve">Diffusion initiale (Vidéo non sonorisée) </w:t>
      </w:r>
    </w:p>
    <w:p>
      <w:pPr>
        <w:pStyle w:val="Normal"/>
        <w:rPr>
          <w:sz w:val="22"/>
        </w:rPr>
      </w:pPr>
      <w:r>
        <w:rPr>
          <w:sz w:val="22"/>
        </w:rPr>
        <w:t>Version 1.1</w:t>
        <w:tab/>
        <w:t>03-2007</w:t>
        <w:tab/>
        <w:t xml:space="preserve">Ajout du son + possibilité fichier WAV séparé </w:t>
      </w:r>
    </w:p>
    <w:p>
      <w:pPr>
        <w:pStyle w:val="Normal"/>
        <w:rPr>
          <w:sz w:val="22"/>
        </w:rPr>
      </w:pPr>
      <w:r>
        <w:rPr>
          <w:sz w:val="22"/>
        </w:rPr>
        <w:t>Version 1.2</w:t>
        <w:tab/>
        <w:t>03-2007</w:t>
        <w:tab/>
        <w:t>Ajout barre de progression + HotKeys + Prévisualisation vidéo</w:t>
      </w:r>
    </w:p>
    <w:p>
      <w:pPr>
        <w:pStyle w:val="Normal"/>
        <w:rPr>
          <w:sz w:val="22"/>
        </w:rPr>
      </w:pPr>
      <w:r>
        <w:rPr>
          <w:sz w:val="22"/>
        </w:rPr>
        <w:t>Version 1.3</w:t>
        <w:tab/>
        <w:t>03-2007</w:t>
        <w:tab/>
        <w:t xml:space="preserve">Ajout bouton "Choisir compression" + coins rouges délimitants + </w:t>
        <w:tab/>
        <w:tab/>
        <w:tab/>
        <w:tab/>
        <w:t>choix sortie audio + possibilité  d'enregistrer le son wave seul</w:t>
      </w:r>
    </w:p>
    <w:p>
      <w:pPr>
        <w:pStyle w:val="Normal"/>
        <w:rPr>
          <w:sz w:val="22"/>
        </w:rPr>
      </w:pPr>
      <w:r>
        <w:rPr>
          <w:sz w:val="22"/>
        </w:rPr>
        <w:t>Version 1.3b</w:t>
        <w:tab/>
        <w:t>05-2007</w:t>
        <w:tab/>
        <w:t xml:space="preserve">Amélioration du FPS (Jusqu’à 16 images/s. sur petite capture) </w:t>
      </w:r>
    </w:p>
    <w:p>
      <w:pPr>
        <w:pStyle w:val="Normal"/>
        <w:rPr>
          <w:sz w:val="22"/>
        </w:rPr>
      </w:pPr>
      <w:r>
        <w:rPr>
          <w:sz w:val="22"/>
        </w:rPr>
        <w:t>Version 1.4</w:t>
        <w:tab/>
        <w:t>09-2007</w:t>
        <w:tab/>
        <w:t>Possibilité de capturer également le pointeur de souris (tutoriels)</w:t>
      </w:r>
    </w:p>
    <w:p>
      <w:pPr>
        <w:pStyle w:val="Normal"/>
        <w:rPr>
          <w:sz w:val="22"/>
        </w:rPr>
      </w:pPr>
      <w:r>
        <w:rPr>
          <w:sz w:val="22"/>
        </w:rPr>
        <w:t>Version 2.0</w:t>
        <w:tab/>
        <w:t>06-2012</w:t>
        <w:tab/>
        <w:t>Améliorations diver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color w:val="0000FF"/>
          <w:sz w:val="24"/>
          <w:u w:val="single"/>
        </w:rPr>
        <w:t>Mises à jour</w:t>
      </w:r>
      <w:r>
        <w:rPr>
          <w:sz w:val="22"/>
        </w:rPr>
        <w:t xml:space="preserve">   :  </w:t>
      </w:r>
      <w:hyperlink r:id="rId8">
        <w:r>
          <w:rPr>
            <w:rStyle w:val="InternetLink"/>
            <w:sz w:val="22"/>
          </w:rPr>
          <w:t>http://alainlecomte.free.fr/Download2.htm</w:t>
        </w:r>
      </w:hyperlink>
    </w:p>
    <w:p>
      <w:pPr>
        <w:pStyle w:val="Normal"/>
        <w:rPr>
          <w:sz w:val="22"/>
        </w:rPr>
      </w:pPr>
      <w:r>
        <w:rPr>
          <w:b/>
          <w:color w:val="0000FF"/>
          <w:sz w:val="24"/>
          <w:u w:val="single"/>
        </w:rPr>
        <w:t>Forum d’aide</w:t>
      </w:r>
      <w:r>
        <w:rPr>
          <w:sz w:val="22"/>
        </w:rPr>
        <w:t xml:space="preserve"> :  </w:t>
      </w:r>
      <w:hyperlink r:id="rId9">
        <w:r>
          <w:rPr>
            <w:rStyle w:val="InternetLink"/>
            <w:sz w:val="22"/>
          </w:rPr>
          <w:t>http://alainlecomte.free.fr/phpBB2/index.php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émonstration d'utilisation :  </w:t>
      </w:r>
      <w:hyperlink r:id="rId10">
        <w:r>
          <w:rPr>
            <w:rStyle w:val="InternetLink"/>
            <w:sz w:val="22"/>
          </w:rPr>
          <w:t>http://alainlecomte.free.fr/autres/Trainer_Avi.flv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alainlecomte.free.fr/Download2.htm" TargetMode="External"/><Relationship Id="rId9" Type="http://schemas.openxmlformats.org/officeDocument/2006/relationships/hyperlink" Target="http://alainlecomte.free.fr/phpBB2/index.php" TargetMode="External"/><Relationship Id="rId10" Type="http://schemas.openxmlformats.org/officeDocument/2006/relationships/hyperlink" Target="http://alainlecomte.free.fr/autres/Trainer_Avi.flv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23:00Z</dcterms:created>
  <dc:creator>Alain Lecomte</dc:creator>
  <dc:description/>
  <dc:language>en-US</dc:language>
  <cp:lastModifiedBy>Alain Lecomte</cp:lastModifiedBy>
  <dcterms:modified xsi:type="dcterms:W3CDTF">2012-07-01T05:43:00Z</dcterms:modified>
  <cp:revision>20</cp:revision>
  <dc:subject/>
  <dc:title>SpeedyVideoCapture   V 1</dc:title>
</cp:coreProperties>
</file>