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4226560" cy="310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0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3"/>
                              <w:gridCol w:w="2189"/>
                              <w:gridCol w:w="1533"/>
                              <w:gridCol w:w="134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78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Compétence n°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erner le sujet 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23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onfirmation d'é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78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cumentaliste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ind w:left="0" w:right="1227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nvironnement disciplinaire</w:t>
                                  </w:r>
                                  <w:r>
                                    <w:rPr>
                                      <w:sz w:val="20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- A1 Je sais comment devra se présenter mon travail d’après la consig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 A2 Je connais le délai dont je dispo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 A3 Je sais quelles disciplines sont concerné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A4Je sais reconnaître les différents types de documents(dico, fiction..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ecture de l’énoncé</w:t>
                                  </w:r>
                                  <w:r>
                                    <w:rPr>
                                      <w:sz w:val="20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</w:rPr>
                                    <w:t>A4 Je sais donner les mots importants de mon su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</w:rPr>
                                    <w:t>A5 Je sais en donner des synonymes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 A6 Je sais trouver les mots cl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244.45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3"/>
                        <w:gridCol w:w="2189"/>
                        <w:gridCol w:w="1533"/>
                        <w:gridCol w:w="134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78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Compétence n° 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erner le sujet </w:t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231" w:hanging="0"/>
                              <w:jc w:val="left"/>
                              <w:rPr/>
                            </w:pPr>
                            <w:r>
                              <w:rPr/>
                              <w:t>Confirmation d'é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78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cumentaliste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ind w:left="0" w:right="1227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5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Environnement disciplinaire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- A1 Je sais comment devra se présenter mon travail d’après la consig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A2 Je connais le délai dont je dispo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A3 Je sais quelles disciplines sont concerné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A4Je sais reconnaître les différents types de documents(dico, fiction..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5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ecture de l’énoncé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</w:rPr>
                              <w:t>A4 Je sais donner les mots importants de mon suj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</w:rPr>
                              <w:t>A5 Je sais en donner des synonymes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A6 Je sais trouver les mots cl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568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"/>
        <w:gridCol w:w="2267"/>
        <w:gridCol w:w="1482"/>
        <w:gridCol w:w="57"/>
        <w:gridCol w:w="1267"/>
      </w:tblGrid>
      <w:tr>
        <w:trPr/>
        <w:tc>
          <w:tcPr>
            <w:tcW w:w="3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 n°2 </w:t>
            </w:r>
          </w:p>
          <w:p>
            <w:pPr>
              <w:pStyle w:val="Corpsdetexte2"/>
              <w:jc w:val="left"/>
              <w:rPr>
                <w:sz w:val="20"/>
              </w:rPr>
            </w:pPr>
            <w:r>
              <w:rPr>
                <w:sz w:val="20"/>
              </w:rPr>
              <w:t>Savoir chercher les sources d’information et les documents supports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firmation d'é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alis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cipline</w:t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 document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- B1 Je sais  utiliser les encyclopédies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-B2 Je sais  me repérer grâce au classement du CDI : je sais lire une côt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tiliser un logiciel documentaire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i w:val="false"/>
                <w:sz w:val="16"/>
              </w:rPr>
              <w:t>- B3 J’utilise le logiciel de recherche documentaire BCDI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- B4  J’utilise le thésaurus de BCDI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Utiliser l’outil informatique et Interne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- </w:t>
            </w:r>
            <w:r>
              <w:rPr>
                <w:sz w:val="16"/>
              </w:rPr>
              <w:t>B5 Je connais les différentes fonctions du We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B6 Je sais ouvrir et utiliser le traitement de text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B7 Je sais ce qu’est un réseau. Je sais enregistrer un dossier sur le réseau de l’établissement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Cs/>
                <w:sz w:val="16"/>
              </w:rPr>
              <w:t>-B8 Je sais ce qu’est un moteur de recherch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B9  Je sais ce qu’est un sit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C17 Je sais trouver des documents sur Internet en sélectionnant à partir du moteur de recherche les pages France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C18 Je sélectionne les sites qui affichent  un sommaire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7" w:hRule="atLeast"/>
        </w:trPr>
        <w:tc>
          <w:tcPr>
            <w:tcW w:w="3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 n°3 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sz w:val="20"/>
              </w:rPr>
              <w:t>Savoir sélectionner et traiter l’information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0"/>
              </w:rPr>
              <w:t>Confirmation d'évaluation</w:t>
            </w:r>
          </w:p>
        </w:tc>
      </w:tr>
      <w:tr>
        <w:trPr/>
        <w:tc>
          <w:tcPr>
            <w:tcW w:w="3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0"/>
              </w:rPr>
              <w:t>Documentalist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0"/>
              </w:rPr>
              <w:t>Discipline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électionner les informatio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- </w:t>
            </w:r>
            <w:r>
              <w:rPr>
                <w:sz w:val="16"/>
              </w:rPr>
              <w:t>C13 Je sais rassembler des informations de différentes formes : textes, images, graphiques, tableaux,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érer des informations sur documen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sz w:val="16"/>
              </w:rPr>
              <w:t>- C14 Je sais localiser l’information dans un document à l’aide d’un sommaire, d’un index, d’une table des matièr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15 Je sais localiser une information dans un texte à l’aide de la mise en page, de la typograph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16Je sais déterminer si l’information trouvée (texte et illustration) répond aux questions de ma recherch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érer des informations sur Interne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sz w:val="16"/>
              </w:rPr>
              <w:t>- C17 Je sais localiser une information par rapport au sommai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C18  Je sais développer un lie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iter les informatio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C19 Je sais faire la distinction entre les idées principales et  les idées secondair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C20 Je sais reformuler avec mes mots les informations que j’ai  sélectionné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C21 Je sais résumer un texte sans en changer le sen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C22 Je peux citer mes sourc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4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4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451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7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2736"/>
        <w:gridCol w:w="1482"/>
        <w:gridCol w:w="1539"/>
      </w:tblGrid>
      <w:tr>
        <w:trPr/>
        <w:tc>
          <w:tcPr>
            <w:tcW w:w="4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 n°4 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avoir communiquer l’information</w:t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firmation d'é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aliste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</w:tr>
      <w:tr>
        <w:trPr/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tituer des information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 D1  J’organise les informations en créant un plan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D2 Je sais organiser les informations de façon cohérente, hiérarchisée et argumenté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D3 Je sais citer les sources de manière organisée (bibliographie, sites Internet,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ésenter des informations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 xml:space="preserve">- D4 Je sais illustrer mon texte à l’aide de documents de types différents (image, tableau, schéma…)   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 D5 Je sais présenter mon travail sous différentes formes.(diaporama, exposé, panneau, dossier..)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D6 Je sais enregistrer mon travail  dans un dossier à mon nom, sur le résea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68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7068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2565"/>
        <w:gridCol w:w="163"/>
        <w:gridCol w:w="1490"/>
        <w:gridCol w:w="1368"/>
      </w:tblGrid>
      <w:tr>
        <w:trPr>
          <w:trHeight w:val="427" w:hRule="atLeast"/>
        </w:trPr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°5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/>
              <w:t>Confirmation d'évaluation</w:t>
            </w:r>
          </w:p>
        </w:tc>
      </w:tr>
      <w:tr>
        <w:trPr>
          <w:trHeight w:val="354" w:hRule="atLeast"/>
        </w:trPr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ocumentalis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cipline</w:t>
            </w:r>
          </w:p>
        </w:tc>
      </w:tr>
      <w:tr>
        <w:trPr/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quer son travai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 E1 Je sais travailler en équipe pour réaliser une production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2 Je sais réaliser un panneau ou une affi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E3 Je sais présenter mon travail avec un logiciel de présentatio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E4 Je sais  établir une bibliographie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 E5 Je  me suis engagé à respecter la charte d’utilisation d’Internet et le règlement  du CDI d mon établissement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567" w:bottom="851"/>
      <w:pgNumType w:fmt="decimal"/>
      <w:cols w:num="2" w:equalWidth="false" w:sep="false">
        <w:col w:w="7301" w:space="708"/>
        <w:col w:w="65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_LQ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oman_LQ" w:hAnsi="Roman_LQ" w:cs="Roman_LQ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1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57" w:right="1227" w:hanging="125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Corpsdetexte3">
    <w:name w:val="Corps de texte 3"/>
    <w:basedOn w:val="Normal"/>
    <w:qFormat/>
    <w:pPr>
      <w:jc w:val="both"/>
    </w:pPr>
    <w:rPr>
      <w:sz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183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6:00Z</dcterms:created>
  <dc:creator>Administrateur</dc:creator>
  <dc:description/>
  <dc:language>en-US</dc:language>
  <cp:lastModifiedBy>Edith</cp:lastModifiedBy>
  <cp:lastPrinted>2007-03-09T17:02:00Z</cp:lastPrinted>
  <dcterms:modified xsi:type="dcterms:W3CDTF">2007-11-19T13:16:00Z</dcterms:modified>
  <cp:revision>2</cp:revision>
  <dc:subject/>
  <dc:title>TABLEAU DES COMPETENCES</dc:title>
</cp:coreProperties>
</file>