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</w:tabs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4159250" cy="2977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297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4"/>
                              <w:gridCol w:w="2189"/>
                              <w:gridCol w:w="1533"/>
                              <w:gridCol w:w="1234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78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Compétence n° 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Cerner le sujet 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231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onfirmation d'é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378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Roman_LQ" w:hAnsi="Roman_LQ" w:cs="Roman_LQ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Roman_LQ" w:ascii="Roman_LQ" w:hAnsi="Roman_LQ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ocumentaliste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ind w:left="0" w:right="1227" w:hanging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5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nvironnement disciplinaire</w:t>
                                  </w:r>
                                  <w:r>
                                    <w:rPr>
                                      <w:sz w:val="20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</w:rPr>
                                    <w:t>- A1 Je connais le délai dont je dispose : je sais planifi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15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 A2 Je sais utiliser une plateforme de travail collaborati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5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Lecture de l’énoncé</w:t>
                                  </w:r>
                                  <w:r>
                                    <w:rPr>
                                      <w:sz w:val="20"/>
                                    </w:rPr>
                                    <w:t> :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</w:rPr>
                                    <w:t>A3 Je sais traduire en mots clés  mon  suj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5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</w:rPr>
                                    <w:t>A4 Je sais qu’un sujet peut concerner plusieurs disciplines (ex. idd)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15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 A5 Je sais réutiliser les connaissances acquises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15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 A6 Je sais réfléchir individuellement sur le sujet avant de rechercher de la documentation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15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-  A7 Je sais mettre en commun mes réflexions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234.45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4"/>
                        <w:gridCol w:w="2189"/>
                        <w:gridCol w:w="1533"/>
                        <w:gridCol w:w="1234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378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Compétence n° 1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erner le sujet </w:t>
                            </w:r>
                          </w:p>
                        </w:tc>
                        <w:tc>
                          <w:tcPr>
                            <w:tcW w:w="27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231" w:hanging="0"/>
                              <w:jc w:val="left"/>
                              <w:rPr/>
                            </w:pPr>
                            <w:r>
                              <w:rPr/>
                              <w:t>Confirmation d'é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378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Roman_LQ" w:hAnsi="Roman_LQ" w:cs="Roman_LQ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Roman_LQ" w:ascii="Roman_LQ" w:hAnsi="Roman_LQ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cumentaliste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napToGrid w:val="false"/>
                              <w:ind w:left="0" w:right="1227" w:hanging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5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Environnement disciplinaire</w:t>
                            </w:r>
                            <w:r>
                              <w:rPr>
                                <w:sz w:val="20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- A1 Je connais le délai dont je dispose : je sais planif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15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A2 Je sais utiliser une plateforme de travail collaborati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5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Lecture de l’énoncé</w:t>
                            </w:r>
                            <w:r>
                              <w:rPr>
                                <w:sz w:val="20"/>
                              </w:rPr>
                              <w:t> :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</w:rPr>
                              <w:t>A3 Je sais traduire en mots clés  mon  suje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5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</w:rPr>
                              <w:t>A4 Je sais qu’un sujet peut concerner plusieurs disciplines (ex. idd)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15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A5 Je sais réutiliser les connaissances acquises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15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A6 Je sais réfléchir individuellement sur le sujet avant de rechercher de la documentation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15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 A7 Je sais mettre en commun mes réflexions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671" w:type="dxa"/>
        <w:jc w:val="left"/>
        <w:tblInd w:w="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40"/>
        <w:gridCol w:w="1425"/>
        <w:gridCol w:w="1482"/>
        <w:gridCol w:w="57"/>
        <w:gridCol w:w="1267"/>
      </w:tblGrid>
      <w:tr>
        <w:trPr/>
        <w:tc>
          <w:tcPr>
            <w:tcW w:w="2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 n°2 </w:t>
            </w:r>
          </w:p>
          <w:p>
            <w:pPr>
              <w:pStyle w:val="Corpsdetexte2"/>
              <w:jc w:val="left"/>
              <w:rPr>
                <w:sz w:val="20"/>
              </w:rPr>
            </w:pPr>
            <w:r>
              <w:rPr>
                <w:sz w:val="20"/>
              </w:rPr>
              <w:t>Savoir chercher les sources d’information et les documents supports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firmation d'évalu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cumentalist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scipline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e documenter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  <w:t>- B1 Je sais  me repérer au CDI par rapport aux mots-clés trouvés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Utiliser l’outil informatique et Internet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- </w:t>
            </w:r>
            <w:r>
              <w:rPr>
                <w:sz w:val="16"/>
              </w:rPr>
              <w:t>B2 Je connais utiliser plusieur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eurs de recherche pour comparer leurs résultats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-B3 Je sais saisir une adresse Internet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-B4 Je sais lire une adresse Internet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Cs/>
                <w:sz w:val="16"/>
              </w:rPr>
              <w:t>-B5 Je sais évaluer la fiabilité  des sites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-B6  Je sais sélectionner les sites qui conviennent à mon niveau de connaissances scolaires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2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 n°3 </w:t>
            </w:r>
          </w:p>
          <w:p>
            <w:pPr>
              <w:pStyle w:val="Normal"/>
              <w:rPr>
                <w:iCs/>
                <w:sz w:val="16"/>
              </w:rPr>
            </w:pPr>
            <w:r>
              <w:rPr>
                <w:sz w:val="20"/>
              </w:rPr>
              <w:t>Savoir sélectionner et traiter l’information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0"/>
              </w:rPr>
              <w:t>Confirmation d'évaluation</w:t>
            </w:r>
          </w:p>
        </w:tc>
      </w:tr>
      <w:tr>
        <w:trPr>
          <w:trHeight w:val="125" w:hRule="atLeast"/>
        </w:trPr>
        <w:tc>
          <w:tcPr>
            <w:tcW w:w="2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20"/>
              </w:rPr>
            </w:pPr>
            <w:r>
              <w:rPr>
                <w:iCs/>
                <w:sz w:val="16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0"/>
              </w:rPr>
              <w:t>Documentaliste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0"/>
              </w:rPr>
              <w:t>Discipline</w:t>
            </w:r>
          </w:p>
        </w:tc>
      </w:tr>
      <w:tr>
        <w:trPr>
          <w:trHeight w:val="110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électionner les information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- </w:t>
            </w:r>
            <w:r>
              <w:rPr>
                <w:sz w:val="16"/>
              </w:rPr>
              <w:t>C1 J’ai acquis une méthode de lecture sélective pour vite repérer les informations nécessaires,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pérer des informations sur documen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u sur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erne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sz w:val="16"/>
              </w:rPr>
              <w:t>- C2 Je sais élaborer l’ébauche d’un pla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1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 C3 Je sais croiser des informations tirées de sources différente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C4 Je sais ventiler les informations sélectionnées d, dans les différentes parties de mon pla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245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451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6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7"/>
        <w:gridCol w:w="2736"/>
        <w:gridCol w:w="1482"/>
        <w:gridCol w:w="1305"/>
      </w:tblGrid>
      <w:tr>
        <w:trPr/>
        <w:tc>
          <w:tcPr>
            <w:tcW w:w="40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 n°4 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Savoir communiquer l’information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firmation d'évalu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0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cumentaliste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ipline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tituer des informations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- D1  Je vérifie que les infos retenues répondent à mon sujet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ésenter des informations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- D2 Je sais  présenter mon travail de façon claire et compréhensible pour les autres</w:t>
            </w:r>
          </w:p>
          <w:p>
            <w:pPr>
              <w:pStyle w:val="TextBodyIndent"/>
              <w:ind w:left="0" w:hanging="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D3 Je sais  créer un lexique si les termes sont difficiles à comprendre</w:t>
            </w:r>
          </w:p>
          <w:p>
            <w:pPr>
              <w:pStyle w:val="TextBodyIndent"/>
              <w:ind w:left="0" w:hanging="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5" w:hRule="atLeast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-D4 Je connais les règles de présentation d’un document ( formater une page word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6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68" w:leader="none"/>
        </w:tabs>
        <w:rPr>
          <w:sz w:val="28"/>
        </w:rPr>
      </w:pPr>
      <w:r>
        <w:rPr>
          <w:sz w:val="28"/>
        </w:rPr>
      </w:r>
    </w:p>
    <w:tbl>
      <w:tblPr>
        <w:tblW w:w="6903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7"/>
        <w:gridCol w:w="2565"/>
        <w:gridCol w:w="163"/>
        <w:gridCol w:w="1490"/>
        <w:gridCol w:w="1368"/>
      </w:tblGrid>
      <w:tr>
        <w:trPr>
          <w:trHeight w:val="427" w:hRule="atLeast"/>
        </w:trPr>
        <w:tc>
          <w:tcPr>
            <w:tcW w:w="3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étences n°5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</w:rPr>
            </w:pPr>
            <w:r>
              <w:rPr/>
              <w:t>Confirmation d'évaluation</w:t>
            </w:r>
          </w:p>
        </w:tc>
      </w:tr>
      <w:tr>
        <w:trPr>
          <w:trHeight w:val="354" w:hRule="atLeast"/>
        </w:trPr>
        <w:tc>
          <w:tcPr>
            <w:tcW w:w="3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ocumentalis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scipline</w:t>
            </w:r>
          </w:p>
        </w:tc>
      </w:tr>
      <w:tr>
        <w:trPr/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quer son travail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  <w:t>- E1 Je sais préparer un commentaire oral lorsque j’utilise un logiciel de présentation de ma production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E2 Je m’entraîne à la prise de paro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E3 J’accepte de recevoir de mes pairs, des conseils pendant l’entraînement à l’ora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18" w:right="1701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_LQ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Roman_LQ" w:hAnsi="Roman_LQ" w:cs="Roman_LQ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1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57" w:right="1227" w:hanging="125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0" w:leader="dot"/>
      </w:tabs>
      <w:spacing w:lineRule="auto" w:line="360"/>
      <w:ind w:left="1701" w:hanging="0"/>
      <w:outlineLvl w:val="0"/>
    </w:pPr>
    <w:rPr>
      <w:b/>
      <w:bCs/>
      <w:sz w:val="28"/>
      <w:szCs w:val="28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0" w:leader="dot"/>
      </w:tabs>
      <w:spacing w:lineRule="auto" w:line="360" w:before="120" w:after="120"/>
      <w:ind w:left="567" w:hanging="0"/>
    </w:pPr>
    <w:rPr>
      <w:b/>
      <w:u w:val="single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0" w:leader="dot"/>
      </w:tabs>
      <w:spacing w:lineRule="auto" w:line="360"/>
      <w:ind w:left="1134" w:hanging="0"/>
      <w:outlineLvl w:val="2"/>
    </w:pPr>
    <w:rPr>
      <w:lang w:val="en-US" w:eastAsia="en-US"/>
    </w:rPr>
  </w:style>
  <w:style w:type="paragraph" w:styleId="Contents4">
    <w:name w:val="TOC 4"/>
    <w:basedOn w:val="Normal"/>
    <w:next w:val="Normal"/>
    <w:pPr>
      <w:spacing w:lineRule="auto" w:line="360"/>
      <w:ind w:left="1418" w:hanging="0"/>
      <w:outlineLvl w:val="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830" w:hanging="0"/>
    </w:pPr>
    <w:rPr>
      <w:i/>
      <w:iCs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7:00Z</dcterms:created>
  <dc:creator>Administrateur</dc:creator>
  <dc:description/>
  <dc:language>en-US</dc:language>
  <cp:lastModifiedBy>Edith</cp:lastModifiedBy>
  <cp:lastPrinted>2007-03-23T11:35:00Z</cp:lastPrinted>
  <dcterms:modified xsi:type="dcterms:W3CDTF">2007-11-19T13:17:00Z</dcterms:modified>
  <cp:revision>2</cp:revision>
  <dc:subject/>
  <dc:title>Compétence n° 1 </dc:title>
</cp:coreProperties>
</file>