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che la case qui correspond </w:t>
      </w:r>
      <w:r>
        <w:rPr>
          <w:rFonts w:cs="Arial" w:ascii="Arial" w:hAnsi="Arial"/>
        </w:rPr>
        <w:t>le mieux</w:t>
      </w:r>
      <w:r>
        <w:rPr>
          <w:rFonts w:cs="Arial" w:ascii="Arial" w:hAnsi="Arial"/>
          <w:sz w:val="20"/>
        </w:rPr>
        <w:t xml:space="preserve"> à ce que tu fais :</w:t>
        <w:tab/>
      </w:r>
      <w:r>
        <w:rPr>
          <w:rFonts w:cs="Arial" w:ascii="Arial" w:hAnsi="Arial"/>
          <w:b w:val="false"/>
          <w:bCs w:val="false"/>
        </w:rPr>
        <w:t>Classe :…….</w:t>
      </w:r>
    </w:p>
    <w:p>
      <w:pPr>
        <w:pStyle w:val="Normal"/>
        <w:rPr>
          <w:rFonts w:ascii="Wingdings" w:hAnsi="Wingdings" w:cs="Wingdings"/>
          <w:b w:val="false"/>
          <w:b w:val="false"/>
          <w:bCs w:val="false"/>
          <w:sz w:val="20"/>
        </w:rPr>
      </w:pPr>
      <w:r>
        <w:rPr>
          <w:rFonts w:cs="Wingdings" w:ascii="Wingdings" w:hAnsi="Wingdings"/>
          <w:b w:val="false"/>
          <w:bCs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lis …</w:t>
        <w:tab/>
        <w:tab/>
        <w:t>pas du tout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oins d’un livre par moi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 1 à 2 livres par moi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lus de 2 livres par moi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Je lis surtout … </w:t>
        <w:tab/>
        <w:t xml:space="preserve">des BD 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s magazines</w:t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s romans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s livres documentaire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vais à la bibliothèque municipale :</w:t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our lire des livres sur place</w:t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</w:t>
        <w:tab/>
        <w:tab/>
        <w:tab/>
        <w:t>pour emprunter des livre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les deux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ne vais pas à la bibliothèque municipale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Quand je regarde la télévision…</w:t>
        <w:tab/>
        <w:tab/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sélectionne les émissions au hasard (je zappe)</w:t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choisis une émission à l’aide du programme de télé</w:t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les deux</w:t>
        <w:tab/>
        <w:tab/>
        <w:tab/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s la partie suivante, tu peux cocher plusieurs cases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 w:val="false"/>
        </w:rPr>
        <w:t>Si je ne connais pas un mot,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demande à un adulte de me l’expliquer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cherche dans un dictionnaire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referme le livre ou le magazine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’essaie de deviner le sens en me servant des illustrations  et des légendes (phrases expliquant les illustrations)</w:t>
        <w:tab/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sz w:val="20"/>
        </w:rPr>
      </w:pPr>
      <w:r>
        <w:rPr>
          <w:sz w:val="20"/>
        </w:rPr>
        <w:t>Ecris ta réponse en toutes lettres</w:t>
      </w:r>
    </w:p>
    <w:p>
      <w:pPr>
        <w:pStyle w:val="Normal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bCs w:val="false"/>
        </w:rPr>
        <w:t>Peux-tu citer le titre du roman que tu as préféré 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nom de son auteur : …………………………..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titre de la BD que tu préfères : 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titre du magazine que tu préfères : 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nom d’un dictionnaire : …………………………….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nom d’une encyclopédie : 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FILENAM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input.doc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ab/>
    </w: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2</w:t>
    </w:r>
    <w:r>
      <w:rPr>
        <w:rStyle w:val="PageNumber"/>
        <w:sz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</w:rPr>
      <w:t>/</w:t>
    </w: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NUMPAGES \* ARABIC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2</w:t>
    </w:r>
    <w:r>
      <w:rPr>
        <w:rStyle w:val="PageNumber"/>
        <w:sz w:val="20"/>
        <w:rFonts w:cs="Comic Sans MS" w:ascii="Comic Sans MS" w:hAnsi="Comic Sans MS"/>
      </w:rPr>
      <w:fldChar w:fldCharType="end"/>
    </w:r>
  </w:p>
  <w:p>
    <w:pPr>
      <w:pStyle w:val="Foo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Centre de Documentation et d’Information</w:t>
    </w:r>
  </w:p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Collège Paul Langevin</w:t>
    </w:r>
  </w:p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rue Chateaubriand</w:t>
    </w:r>
  </w:p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85340 Olonne sur Mer</w:t>
    </w:r>
  </w:p>
  <w:p>
    <w:pPr>
      <w:pStyle w:val="Head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7:36:00Z</dcterms:created>
  <dc:creator>cdi </dc:creator>
  <dc:description/>
  <dc:language>en-US</dc:language>
  <cp:lastModifiedBy>cdi </cp:lastModifiedBy>
  <cp:lastPrinted>2003-03-27T08:45:00Z</cp:lastPrinted>
  <dcterms:modified xsi:type="dcterms:W3CDTF">2003-03-27T07:45:00Z</dcterms:modified>
  <cp:revision>7</cp:revision>
  <dc:subject/>
  <dc:title/>
</cp:coreProperties>
</file>