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che la case qui correspond </w:t>
      </w:r>
      <w:r>
        <w:rPr>
          <w:rFonts w:cs="Arial" w:ascii="Arial" w:hAnsi="Arial"/>
        </w:rPr>
        <w:t>le mieux</w:t>
      </w:r>
      <w:r>
        <w:rPr>
          <w:rFonts w:cs="Arial" w:ascii="Arial" w:hAnsi="Arial"/>
          <w:sz w:val="20"/>
        </w:rPr>
        <w:t xml:space="preserve"> à ce que tu fais : </w:t>
        <w:tab/>
        <w:tab/>
        <w:tab/>
        <w:tab/>
      </w:r>
      <w:r>
        <w:rPr>
          <w:rFonts w:cs="Arial" w:ascii="Arial" w:hAnsi="Arial"/>
          <w:b w:val="false"/>
          <w:bCs w:val="false"/>
        </w:rPr>
        <w:t>Classe : …</w:t>
      </w:r>
    </w:p>
    <w:p>
      <w:pPr>
        <w:pStyle w:val="Normal"/>
        <w:rPr>
          <w:rFonts w:ascii="Wingdings" w:hAnsi="Wingdings" w:cs="Wingdings"/>
          <w:b w:val="false"/>
          <w:b w:val="false"/>
          <w:bCs w:val="false"/>
          <w:sz w:val="20"/>
        </w:rPr>
      </w:pPr>
      <w:r>
        <w:rPr>
          <w:rFonts w:cs="Wingdings" w:ascii="Wingdings" w:hAnsi="Wingdings"/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lis …</w:t>
        <w:tab/>
        <w:tab/>
        <w:t>pas du tout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  <w:r>
        <w:rPr>
          <w:rFonts w:cs="Arial" w:ascii="Arial" w:hAnsi="Arial"/>
          <w:b w:val="false"/>
          <w:bCs w:val="false"/>
        </w:rPr>
        <w:tab/>
        <w:tab/>
        <w:t xml:space="preserve">Nom : ……. 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oins d’un livre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  <w:r>
        <w:rPr>
          <w:rFonts w:cs="Arial" w:ascii="Arial" w:hAnsi="Arial"/>
          <w:b w:val="false"/>
          <w:bCs w:val="false"/>
        </w:rPr>
        <w:tab/>
        <w:tab/>
        <w:t>Prénom :….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 1 à 2 livres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lus de 2 livres par moi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Je lis surtout … </w:t>
        <w:tab/>
        <w:t xml:space="preserve">des BD 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magazines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romans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s livres documentaire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vais à la bibliothèque municipale :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ur lire des livres sur place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</w:t>
        <w:tab/>
        <w:tab/>
        <w:tab/>
        <w:t>pour emprunter des livres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les deux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ne vais pas à la bibliothèque municipale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>Quand je regarde la télévision…</w:t>
        <w:tab/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sélectionne les émissions au hasard (je zappe)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choisis une émission à l’aide du programme de télé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es deux</w:t>
        <w:tab/>
        <w:tab/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a partie suivante, tu peux cocher plusieurs cases 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i je ne connais pas un mot,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demande à un adulte de me l’expliquer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cherche dans un dictionnair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referme le livre ou le magazin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’essaie de deviner le sens en me servant des illustrations  et des légendes (phrases expliquant les illustrations)</w:t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/>
      </w:pPr>
      <w:r>
        <w:rPr>
          <w:sz w:val="20"/>
        </w:rPr>
        <w:t>Ecris ta réponse en toutes lettres</w:t>
      </w:r>
    </w:p>
    <w:p>
      <w:pPr>
        <w:pStyle w:val="Normal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titre du roman que tu as préféré 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e son auteur : …………………………..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titre de la BD que tu préfères : 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titre du magazine que tu préfères :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’un dictionnaire : …………………………….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eux-tu citer le nom d’une encyclopédie : 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valuation des savoirs nécessaires à l’utilisation du CDI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Je vais au CDI pour :</w:t>
        <w:tab/>
        <w:tab/>
        <w:tab/>
        <w:tab/>
        <w:tab/>
      </w:r>
      <w:r>
        <w:rPr>
          <w:rFonts w:cs="Arial" w:ascii="Arial" w:hAnsi="Arial"/>
        </w:rPr>
        <w:t xml:space="preserve">Je ne vais pas au CDI : </w:t>
      </w:r>
      <w:r>
        <w:rPr>
          <w:rFonts w:ascii="Arial" w:hAnsi="Arial"/>
          <w:rtl w:val="true"/>
        </w:rPr>
        <w:t>ڤ</w:t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echercher des informations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ire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es deux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ind w:left="1416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utre (précise) :</w:t>
        <w:tab/>
        <w:t>…………………………</w:t>
      </w:r>
    </w:p>
    <w:p>
      <w:pPr>
        <w:pStyle w:val="Normal"/>
        <w:ind w:left="2124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plus d’une fois par semaine :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moins d’une fois par semaine</w:t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 xml:space="preserve">une fois par mois 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moins d’une fois par mois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urquoi ?</w:t>
        <w:tab/>
        <w:tab/>
        <w:t xml:space="preserve">je n’ai pas le temps 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 xml:space="preserve">je n’aime pas </w:t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 xml:space="preserve">il n’y a rien d’intéressant </w:t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e sais utiliser 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une encyclopédie sur CD-Rom</w:t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BCDI</w:t>
        <w:tab/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>INTERNET</w:t>
        <w:tab/>
        <w:tab/>
        <w:tab/>
        <w:tab/>
        <w:tab/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Je suis : externe  </w:t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  <w:r>
        <w:rPr>
          <w:rFonts w:cs="Arial" w:ascii="Arial" w:hAnsi="Arial"/>
          <w:b w:val="false"/>
          <w:bCs w:val="false"/>
        </w:rPr>
        <w:tab/>
        <w:tab/>
        <w:tab/>
        <w:tab/>
        <w:t xml:space="preserve">demi-pensionnaire </w:t>
      </w:r>
      <w:r>
        <w:rPr>
          <w:rFonts w:ascii="Arial" w:hAnsi="Arial"/>
          <w:b w:val="false"/>
          <w:b w:val="false"/>
          <w:bCs w:val="false"/>
          <w:rtl w:val="true"/>
        </w:rPr>
        <w:t>ڤ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Rédige tes réponses aux questions suivantes 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</w:rPr>
        <w:t>A quoi sert la cote d’un livre ?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Quel type de classement est utilisé pour les livres de fiction ?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Quel type de classement est utilisé pour les livres documentaires ?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Comment s’appelle le logiciel qui te permet de trouver des livres du CDI ? …………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e logiciel utilise un langage documentaire précis :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Qu’appelle-t-on le support ? donne 2 exemples. ……………………………………………………………………………………………… 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Qu’appelle-t-on un périodique ? donne deux exemples ……………………………………………………………………………………………… 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ssaie d’expliquer ce qu’est le thésaurus et à quoi il sert : ……………………………………………………………………………………………… 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FILENAM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input.doc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ab/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3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</w:t>
    </w: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NUMPAGES \* ARABIC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3</w:t>
    </w:r>
    <w:r>
      <w:rPr>
        <w:rStyle w:val="PageNumber"/>
        <w:sz w:val="20"/>
        <w:rFonts w:cs="Comic Sans MS" w:ascii="Comic Sans MS" w:hAnsi="Comic Sans MS"/>
      </w:rPr>
      <w:fldChar w:fldCharType="end"/>
    </w:r>
  </w:p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entre de Documentation et d’Information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Collège Paul Langevin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ue Chateaubriand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85340 Olonne sur Mer</w:t>
    </w:r>
  </w:p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8:15:00Z</dcterms:created>
  <dc:creator>cdi </dc:creator>
  <dc:description/>
  <dc:language>en-US</dc:language>
  <cp:lastModifiedBy>cdi </cp:lastModifiedBy>
  <cp:lastPrinted>2003-03-27T09:15:00Z</cp:lastPrinted>
  <dcterms:modified xsi:type="dcterms:W3CDTF">2003-03-27T08:24:00Z</dcterms:modified>
  <cp:revision>7</cp:revision>
  <dc:subject/>
  <dc:title>Classe : …………………………………</dc:title>
</cp:coreProperties>
</file>