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3366" w:val="clear"/>
        <w:spacing w:before="0" w:after="240"/>
        <w:jc w:val="center"/>
        <w:rPr>
          <w:rFonts w:ascii="Verdana" w:hAnsi="Verdana" w:cs="Times New Roman"/>
          <w:b/>
          <w:b/>
          <w:color w:val="FFFFFF"/>
          <w:sz w:val="28"/>
          <w:szCs w:val="28"/>
        </w:rPr>
      </w:pPr>
      <w:r>
        <w:rPr>
          <w:rFonts w:cs="Times New Roman" w:ascii="Verdana" w:hAnsi="Verdana"/>
          <w:b/>
          <w:color w:val="FFFFFF"/>
          <w:sz w:val="28"/>
          <w:szCs w:val="28"/>
        </w:rPr>
        <w:t>FICHE EXERCICE GROUPE A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Verdana" w:hAnsi="Verdana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>remplir le tableau pour l’un des quatre sites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Times New Roman" w:ascii="Verdana" w:hAnsi="Verdana"/>
          <w:b/>
          <w:sz w:val="18"/>
          <w:szCs w:val="18"/>
        </w:rPr>
        <w:t>Attribuer la palme d’or du site le plus pertinent des quatre ; du site le moins fiable</w:t>
      </w:r>
    </w:p>
    <w:p>
      <w:pPr>
        <w:pStyle w:val="Normal"/>
        <w:rPr>
          <w:b/>
          <w:b/>
        </w:rPr>
      </w:pPr>
      <w:r>
        <w:rPr>
          <w:b/>
        </w:rPr>
        <w:t>SITE n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DENTIFICATION DE LA SOUR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el est le titre de la pag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Le nom de l’auteur est-il indiqué ?   </w:t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Si oui, quel est le nom de l’auteur ? </w:t>
        <w:tab/>
        <w:tab/>
        <w:tab/>
        <w:t xml:space="preserve"> …………………………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La date de mise en ligne est-elle indiquée ?  </w:t>
        <w:tab/>
        <w:t xml:space="preserve"> </w:t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 Si oui, quelle est cette dat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a date de mise à jour est-elle indiquée ?</w:t>
      </w:r>
      <w:r>
        <w:rPr>
          <w:sz w:val="28"/>
          <w:szCs w:val="28"/>
        </w:rPr>
        <w:t xml:space="preserve"> </w:t>
        <w:tab/>
        <w:tab/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 Si oui, quelle est cette dat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el est le nom du sit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i est l’auteur du sit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el est le type de sourc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Y a-t-il un contenu publicitaire sur la page ?</w:t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 xml:space="preserve">N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i oui, quel est-il ?</w:t>
        <w:tab/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VALUER LA PERTIENCE DE L’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De quoi parle-t-on ?</w:t>
        <w:tab/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Parle-t-on du lait de vache ?</w:t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i oui, y a-t-il des éléments prouvant que le la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 vache serait : </w:t>
        <w:tab/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>BON pour la santé</w:t>
        <w:tab/>
      </w:r>
      <w:r>
        <w:rPr>
          <w:sz w:val="28"/>
          <w:szCs w:val="28"/>
        </w:rPr>
        <w:t xml:space="preserve">□ </w:t>
      </w:r>
      <w:r>
        <w:rPr/>
        <w:t>NOC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els sont ces arguments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’information est-elle documentée ?</w:t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Ces informations vous paraissent-elles répon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à la question posée ? </w:t>
        <w:tab/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Pourquoi ? </w:t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Pensez-vous que ce document suffit pour  f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 tour de la question ?</w:t>
        <w:tab/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Pourquoi ?</w:t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VALUER LA FIABILITE DE L’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’information se distingue-t-elle de la publicité ?</w:t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’orthographe et la syntaxe sont-elles correctes ?</w:t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e document est-il structuré ?</w:t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orte-t il un résumé ?</w:t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orte-t il des titres ?</w:t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orte-t il une bibliographie ?</w:t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’argumentation est-elle claire ?</w:t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Avez-vous des doutes sur la qualité des arguments ?</w:t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’auteur est-il crédible ?</w:t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els sont les objectifs du site ?</w:t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L’information est-elle toujours d’actualité ? </w:t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/>
    </w:pPr>
    <w:r>
      <w:rPr>
        <w:rFonts w:cs="Times New Roman" w:ascii="Verdana" w:hAnsi="Verdana"/>
        <w:bCs/>
      </w:rPr>
      <w:t xml:space="preserve">Evaluer la pertinence et la fiabilité de sites Internet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42:00Z</dcterms:created>
  <dc:creator> </dc:creator>
  <dc:description/>
  <dc:language>en-US</dc:language>
  <cp:lastModifiedBy>Pedrault Le Valeureux</cp:lastModifiedBy>
  <cp:lastPrinted>2008-05-20T18:42:00Z</cp:lastPrinted>
  <dcterms:modified xsi:type="dcterms:W3CDTF">2008-11-29T00:33:00Z</dcterms:modified>
  <cp:revision>6</cp:revision>
  <dc:subject/>
  <dc:title>FICHE EXERCICE</dc:title>
</cp:coreProperties>
</file>