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Classification Décimale Universelle – C.D.U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grandes class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0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270"/>
        <w:gridCol w:w="1216"/>
        <w:gridCol w:w="970"/>
        <w:gridCol w:w="1244"/>
        <w:gridCol w:w="582"/>
        <w:gridCol w:w="1250"/>
        <w:gridCol w:w="1132"/>
        <w:gridCol w:w="1094"/>
        <w:gridCol w:w="1021"/>
        <w:gridCol w:w="1107"/>
      </w:tblGrid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énéralités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hilosophi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Religion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ciences sociales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  <w:b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ciences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de la nature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thématiques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ciences appliqué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Ar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Littératur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Histoire Géographie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avoir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munication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Métaphysiqu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Religion naturell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Statistiques 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Mathématiques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Médecine Hygièn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Urbanisme Pays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(03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ictionnaire Encyclo-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édi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Géographie voyages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Bibliothèques  Documentatio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Connaissance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Bible Evangile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2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cience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olitique 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Astronomie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2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Techniques industrielle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Architect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– 08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istoire litt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ssai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Biographies 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3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Encyclopédies générales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aranormal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Théologie chrétienne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3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Economie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3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Physique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3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Agricultur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rê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Sculptur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– 09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tudes d’oeuvr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Histoire ancienne 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 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Courants</w:t>
              <w:br/>
              <w:t xml:space="preserve">philosophiques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Théologie spirituell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Droit </w:t>
              <w:br/>
              <w:t>Justice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4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Chimie</w:t>
              <w:br/>
              <w:t xml:space="preserve">Minéralogie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4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Arts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énager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Dessins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rts déco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(092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iographies d’auteu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Histoir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urope 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5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Périodiques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sychologi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5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Théologie pastoral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5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Administration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rmée 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Sciences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e la Terre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Entreprise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Peintur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– 1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oésie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Histoir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sie 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Musées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Logiq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Eglise et Société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Aid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cours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aléontologie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Fossiles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industries chimiques et alimentaire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Arts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graphique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– 2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éâtr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Histoir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frique 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resse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Ethique</w:t>
              <w:br/>
              <w:t xml:space="preserve">Morale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Histoir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e l'Eglise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Education enseignement 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Sciences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e la vie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Fabrications industrielle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hotographi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– 3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mans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Histoire Amériqu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u Nord 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Recueils généraux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hilosophie ancienne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rientale</w:t>
              <w:br/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Autres confession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Commerce transports communication 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Botaniqu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Articles manufacturé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8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 xml:space="preserve">Musiqu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– 6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ettr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Histoire Amérique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u Sud </w:t>
            </w:r>
          </w:p>
        </w:tc>
      </w:tr>
      <w:tr>
        <w:trPr>
          <w:trHeight w:val="90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Manuscrits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Philosophes modernes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Autres religions mythologie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Coutumes 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t folklore 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Zoologi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Bâtiment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Loisir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 – 9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émoignag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Histoire Océanie 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marques :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classe 4 n’est pas occupé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La classe 8 a été modifiée pour le CDI de Camille Claude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Les classes de la C.D.U.</w:t>
      <w:tab/>
      <w:tab/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1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>/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NUMPAGES \* ARABIC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1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  <w:szCs w:val="20"/>
      </w:rPr>
    </w:pPr>
    <w:r>
      <w:rPr>
        <w:sz w:val="20"/>
        <w:szCs w:val="20"/>
      </w:rPr>
      <w:t>Lycée Camille Claudel – Troyes</w:t>
      <w:tab/>
      <w:tab/>
      <w:t>CD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0:08:00Z</dcterms:created>
  <dc:creator>elodie</dc:creator>
  <dc:description/>
  <dc:language>en-US</dc:language>
  <cp:lastModifiedBy>elodie</cp:lastModifiedBy>
  <cp:lastPrinted>2003-10-12T12:22:00Z</cp:lastPrinted>
  <dcterms:modified xsi:type="dcterms:W3CDTF">2003-10-12T10:22:00Z</dcterms:modified>
  <cp:revision>4</cp:revision>
  <dc:subject/>
  <dc:title>La Classification Décimale Universelle – C</dc:title>
</cp:coreProperties>
</file>