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alle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930900" cy="660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60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alle 2</w:t>
      </w:r>
    </w:p>
    <w:p>
      <w:pPr>
        <w:pStyle w:val="Normal"/>
        <w:ind w:left="-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6.3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448550</wp:posOffset>
                </wp:positionV>
                <wp:extent cx="10287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86.5pt;width:80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19850" cy="7793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391150</wp:posOffset>
                </wp:positionV>
                <wp:extent cx="457200" cy="114300"/>
                <wp:effectExtent l="9525" t="37465" r="952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4.5pt" to="98.95pt,433.4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Plan du CDI</w:t>
      <w:tab/>
      <w:tab/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2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>/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2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szCs w:val="20"/>
      </w:rPr>
      <w:t>Lycée Camille Claudel – Troyes</w:t>
      <w:tab/>
      <w:tab/>
      <w:t>CDI – 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2:44:00Z</dcterms:created>
  <dc:creator>elodie</dc:creator>
  <dc:description/>
  <dc:language>en-US</dc:language>
  <cp:lastModifiedBy>Ghislain Chasme</cp:lastModifiedBy>
  <cp:lastPrinted>2003-11-24T23:23:00Z</cp:lastPrinted>
  <dcterms:modified xsi:type="dcterms:W3CDTF">2003-11-24T22:46:00Z</dcterms:modified>
  <cp:revision>4</cp:revision>
  <dc:subject/>
  <dc:title>Salle 1</dc:title>
</cp:coreProperties>
</file>