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 xml:space="preserve">      </w:t>
      </w:r>
      <w:r>
        <w:rPr/>
        <w:t xml:space="preserve">NOM :                                       Prénom :                              classe :       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object w:dxaOrig="734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5.5pt;width:36.75pt;height:3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886181" r:id="rId2"/>
        </w:objec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            </w:t>
      </w:r>
      <w:r>
        <w:rPr/>
        <w:t xml:space="preserve">LES REFERENCES des ROMANS DE LA SALLE 114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1439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4.5pt;width:72pt;height:1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639909" r:id="rId4"/>
        </w:object>
      </w:r>
    </w:p>
    <w:p>
      <w:pPr>
        <w:pStyle w:val="Normal"/>
        <w:rPr/>
      </w:pPr>
      <w:r>
        <w:rPr>
          <w:b/>
        </w:rPr>
        <w:t xml:space="preserve">A partir  de la recherche </w:t>
      </w:r>
      <w:r>
        <w:rPr>
          <w:b/>
          <w:u w:val="single"/>
        </w:rPr>
        <w:t xml:space="preserve">Titre </w:t>
      </w:r>
      <w:r>
        <w:rPr>
          <w:b/>
        </w:rPr>
        <w:t>dans BCDI3, retrouve la cote et le nom de l’auteur de chacun des romans suivants et complète le tableau ci-dessou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394" w:type="dxa"/>
        <w:jc w:val="left"/>
        <w:tblInd w:w="165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676"/>
        <w:gridCol w:w="2870"/>
        <w:gridCol w:w="3848"/>
      </w:tblGrid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ote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Auteur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Titre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atre pattes dans l’aventure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rofesseur a disparu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itte ta mère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ira des quatre routes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kia, fille d’Alger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chevalier au bouclier vert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kavak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train d’El Kantara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’œil des dieux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faucon déniché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lûte tsigane</w:t>
            </w:r>
          </w:p>
        </w:tc>
      </w:tr>
      <w:tr>
        <w:trPr/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dernier des vampi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379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69pt;height:1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63642" r:id="rId6"/>
        </w:object>
      </w:r>
      <w:r>
        <w:rPr/>
        <w:t xml:space="preserve">A partir de la recherche </w:t>
      </w:r>
      <w:r>
        <w:rPr>
          <w:u w:val="single"/>
        </w:rPr>
        <w:t>Auteur</w:t>
      </w:r>
      <w:r>
        <w:rPr/>
        <w:t>, retrouve pour chacun des auteurs suivants un titre de roman du niveau collège et complète le tableau ci-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8" w:type="dxa"/>
        <w:jc w:val="left"/>
        <w:tblInd w:w="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2906"/>
        <w:gridCol w:w="3857"/>
      </w:tblGrid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Cote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eur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</w:t>
            </w:r>
          </w:p>
        </w:tc>
      </w:tr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scar COLLAZOS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nnie PIETRI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an-Claude MOURLEVAT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an ARKIN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ichard BACH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chaël MORPURGO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45:00Z</dcterms:created>
  <dc:creator>MASSOT François</dc:creator>
  <dc:description/>
  <dc:language>en-US</dc:language>
  <cp:lastModifiedBy/>
  <cp:lastPrinted>2002-11-03T15:19:00Z</cp:lastPrinted>
  <dcterms:modified xsi:type="dcterms:W3CDTF">2004-09-27T09:45:00Z</dcterms:modified>
  <cp:revision>2</cp:revision>
  <dc:subject/>
  <dc:title>RETROUVER LES REFERENCES D’UN ROMAN DE LA SALLE 114        </dc:title>
</cp:coreProperties>
</file>