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44"/>
          <w:u w:val="single"/>
        </w:rPr>
      </w:pPr>
      <w:r>
        <w:rPr>
          <w:sz w:val="44"/>
          <w:u w:val="single"/>
        </w:rPr>
        <w:t>LES PERIODIQUES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>Qu’est-ce qu’un périodique ?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>2  Ecris le nom de trois périodiques que tu peux trouver en salle de lecture 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>-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>-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>-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>Et indique la périodicité de chacun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1"/>
        </w:numPr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Donne le nom d’un périodique auquel le collège n’est pas abonné 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1"/>
        </w:numPr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>Choisis un périodique dans le rayonnage 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>écris</w:t>
      </w:r>
      <w:r>
        <w:rPr>
          <w:sz w:val="32"/>
        </w:rPr>
        <w:t> son no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on numéro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a date de parution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a périodicité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sz w:val="32"/>
          <w:u w:val="single"/>
        </w:rPr>
        <w:t>cherche</w:t>
      </w:r>
      <w:r>
        <w:rPr>
          <w:sz w:val="32"/>
        </w:rPr>
        <w:t xml:space="preserve"> son sommaire 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à quelle page se trouve -t-il ?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à quoi sert-il ?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sz w:val="32"/>
          <w:u w:val="single"/>
        </w:rPr>
        <w:t>choisis</w:t>
      </w:r>
      <w:r>
        <w:rPr>
          <w:sz w:val="32"/>
        </w:rPr>
        <w:t xml:space="preserve"> un article et donne 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le titre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la page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sz w:val="32"/>
          <w:u w:val="single"/>
        </w:rPr>
        <w:t>résume</w:t>
      </w:r>
      <w:r>
        <w:rPr>
          <w:sz w:val="32"/>
        </w:rPr>
        <w:t xml:space="preserve"> cet article en quelques lignes 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9:44:00Z</dcterms:created>
  <dc:creator>Lycée Collège Pierre LAROUSSE</dc:creator>
  <dc:description/>
  <dc:language>en-US</dc:language>
  <cp:lastModifiedBy/>
  <cp:lastPrinted>2002-10-23T08:14:00Z</cp:lastPrinted>
  <dcterms:modified xsi:type="dcterms:W3CDTF">2004-09-27T09:44:00Z</dcterms:modified>
  <cp:revision>2</cp:revision>
  <dc:subject/>
  <dc:title>LES PERIODIQUES</dc:title>
</cp:coreProperties>
</file>