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Exercice 3. Répondre aux questions suivan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Qu’est ce qu’un </w:t>
      </w:r>
      <w:r>
        <w:rPr>
          <w:b/>
          <w:sz w:val="24"/>
          <w:u w:val="single"/>
        </w:rPr>
        <w:t>MEDIA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ous allez en salle </w:t>
      </w:r>
      <w:r>
        <w:rPr>
          <w:b/>
          <w:sz w:val="24"/>
          <w:u w:val="single"/>
        </w:rPr>
        <w:t xml:space="preserve">MULTIMEDIA </w:t>
      </w:r>
      <w:r>
        <w:rPr>
          <w:sz w:val="24"/>
        </w:rPr>
        <w:t>, pourquoi lui donne-t-on ce nom ?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n </w:t>
      </w:r>
      <w:r>
        <w:rPr>
          <w:b/>
          <w:sz w:val="24"/>
          <w:u w:val="single"/>
        </w:rPr>
        <w:t>HYPERTEXTE</w:t>
      </w:r>
      <w:r>
        <w:rPr>
          <w:sz w:val="24"/>
        </w:rPr>
        <w:t>, c’est quoi ?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tre les mots dans les cases correspondantes du tableau ci-dessou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CD ROM 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isquette/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ivre illustré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oman 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7 audio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D audio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mission radio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assette vidéo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ite internet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mission de télévision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VD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3070"/>
        <w:gridCol w:w="3070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e de parcours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dia utilis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 seul med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usieurs med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équenti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linéair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lurimedia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boresc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ndexé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ultimedia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sea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avigation hypertextuell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ypermedia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s Gothic MT" w:hAnsi="News Gothic MT" w:cs="News Gothic MT"/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mpus Sans ITC" w:hAnsi="Tempus Sans ITC" w:cs="Tempus Sans ITC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6:15:00Z</dcterms:created>
  <dc:creator>payoux</dc:creator>
  <dc:description/>
  <dc:language>en-US</dc:language>
  <cp:lastModifiedBy>payoux</cp:lastModifiedBy>
  <dcterms:modified xsi:type="dcterms:W3CDTF">2005-03-14T16:27:00Z</dcterms:modified>
  <cp:revision>1</cp:revision>
  <dc:subject/>
  <dc:title>Exercice 3</dc:title>
</cp:coreProperties>
</file>