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685</wp:posOffset>
                </wp:positionH>
                <wp:positionV relativeFrom="paragraph">
                  <wp:posOffset>321500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253.15pt" to="411.55pt,3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125</wp:posOffset>
                </wp:positionH>
                <wp:positionV relativeFrom="paragraph">
                  <wp:posOffset>412940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25.15pt" to="310.7pt,3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4195</wp:posOffset>
                </wp:positionH>
                <wp:positionV relativeFrom="paragraph">
                  <wp:posOffset>-709295</wp:posOffset>
                </wp:positionV>
                <wp:extent cx="5626100" cy="481330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48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0" h="7580">
                              <a:moveTo>
                                <a:pt x="0" y="7580"/>
                              </a:moveTo>
                              <a:lnTo>
                                <a:pt x="5920" y="7260"/>
                              </a:lnTo>
                              <a:lnTo>
                                <a:pt x="7140" y="7160"/>
                              </a:lnTo>
                              <a:lnTo>
                                <a:pt x="7520" y="7020"/>
                              </a:lnTo>
                              <a:lnTo>
                                <a:pt x="7800" y="6860"/>
                              </a:lnTo>
                              <a:lnTo>
                                <a:pt x="8080" y="6620"/>
                              </a:lnTo>
                              <a:lnTo>
                                <a:pt x="8280" y="6340"/>
                              </a:lnTo>
                              <a:lnTo>
                                <a:pt x="8400" y="6040"/>
                              </a:lnTo>
                              <a:lnTo>
                                <a:pt x="8540" y="5560"/>
                              </a:lnTo>
                              <a:lnTo>
                                <a:pt x="8640" y="5000"/>
                              </a:lnTo>
                              <a:lnTo>
                                <a:pt x="8720" y="4420"/>
                              </a:lnTo>
                              <a:lnTo>
                                <a:pt x="886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0,7580" path="m0,7580l5920,7260l7140,7160l7520,7020l7800,6860l8080,6620l8280,6340l8400,6040l8540,5560l8640,5000l8720,4420l8860,0e" stroked="t" o:allowincell="f" style="position:absolute;margin-left:-42.85pt;margin-top:-55.85pt;width:442.95pt;height:378.95pt;mso-wrap-style:none;v-text-anchor:middle">
                <v:fill o:detectmouseclick="t" on="false"/>
                <v:stroke color="blu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6685</wp:posOffset>
                </wp:positionH>
                <wp:positionV relativeFrom="paragraph">
                  <wp:posOffset>2209165</wp:posOffset>
                </wp:positionV>
                <wp:extent cx="0" cy="82296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73.95pt" to="411.55pt,2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6685</wp:posOffset>
                </wp:positionH>
                <wp:positionV relativeFrom="paragraph">
                  <wp:posOffset>56324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44.35pt" to="411.55pt,15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685</wp:posOffset>
                </wp:positionH>
                <wp:positionV relativeFrom="paragraph">
                  <wp:posOffset>-442595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-34.85pt" to="411.55pt,2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8355</wp:posOffset>
                </wp:positionH>
                <wp:positionV relativeFrom="paragraph">
                  <wp:posOffset>4129405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5pt,325.15pt" to="188.3pt,3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212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17.95pt" to="238.7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547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5pt,317.95pt" to="-49.2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17.95pt" to="37.1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052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17.95pt" to="130.7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17.95pt" to="289.1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17.95pt" to="310.7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228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17.95pt" to="339.5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16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317.95pt" to="353.9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845</wp:posOffset>
                </wp:positionH>
                <wp:positionV relativeFrom="paragraph">
                  <wp:posOffset>4129405</wp:posOffset>
                </wp:positionV>
                <wp:extent cx="10058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325.15pt" to="411.5pt,3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804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317.95pt" to="368.3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092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17.95pt" to="382.7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3805</wp:posOffset>
                </wp:positionH>
                <wp:positionV relativeFrom="paragraph">
                  <wp:posOffset>403796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317.95pt" to="397.1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7720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35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3.6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35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48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5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.6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5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764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4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6.4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4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24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85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4.4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85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88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88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6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88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220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89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9.2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89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796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96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96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9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2.4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97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372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9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6.8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9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660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99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1.2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99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9485</wp:posOffset>
                </wp:positionH>
                <wp:positionV relativeFrom="paragraph">
                  <wp:posOffset>4221480</wp:posOffset>
                </wp:positionV>
                <wp:extent cx="45783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9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5.6pt;margin-top:332.4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99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7965</wp:posOffset>
                </wp:positionH>
                <wp:positionV relativeFrom="paragraph">
                  <wp:posOffset>3763645</wp:posOffset>
                </wp:positionV>
                <wp:extent cx="1645920" cy="146304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95pt;margin-top:296.35pt;width:129.55pt;height:115.1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2595</wp:posOffset>
                </wp:positionH>
                <wp:positionV relativeFrom="paragraph">
                  <wp:posOffset>3489325</wp:posOffset>
                </wp:positionV>
                <wp:extent cx="2926080" cy="274320"/>
                <wp:effectExtent l="5080" t="5080" r="266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"/>
                        </a:xfrm>
                        <a:custGeom>
                          <a:avLst/>
                          <a:gdLst>
                            <a:gd name="textAreaLeft" fmla="*/ 0 w 1658880"/>
                            <a:gd name="textAreaRight" fmla="*/ 1659240 w 165888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black" stroked="t" o:allowincell="f" style="position:absolute;margin-left:-34.85pt;margin-top:274.75pt;width:230.35pt;height:21.55pt;mso-wrap-style:none;v-text-anchor:middle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2125</wp:posOffset>
                </wp:positionH>
                <wp:positionV relativeFrom="paragraph">
                  <wp:posOffset>1751965</wp:posOffset>
                </wp:positionV>
                <wp:extent cx="2834640" cy="274320"/>
                <wp:effectExtent l="5080" t="2603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34640" cy="27432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8.8pt;margin-top:137.95pt;width:223.15pt;height:21.55pt;mso-wrap-style:none;v-text-anchor:middle;rotation:270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5005</wp:posOffset>
                </wp:positionH>
                <wp:positionV relativeFrom="paragraph">
                  <wp:posOffset>655320</wp:posOffset>
                </wp:positionV>
                <wp:extent cx="1920875" cy="4578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antité d’information produi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3.15pt;margin-top:51.6pt;width:151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antité d’information produi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8125</wp:posOffset>
                </wp:positionH>
                <wp:positionV relativeFrom="paragraph">
                  <wp:posOffset>3763645</wp:posOffset>
                </wp:positionV>
                <wp:extent cx="1188720" cy="36576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gaoct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96.35pt;mso-position-vertical-relative:text;margin-left:4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gaoct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8125</wp:posOffset>
                </wp:positionH>
                <wp:positionV relativeFrom="paragraph">
                  <wp:posOffset>2300605</wp:posOffset>
                </wp:positionV>
                <wp:extent cx="1280160" cy="36576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Gigaoct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81.15pt;mso-position-vertical-relative:text;margin-left:4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Gigaoct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8125</wp:posOffset>
                </wp:positionH>
                <wp:positionV relativeFrom="paragraph">
                  <wp:posOffset>1111885</wp:posOffset>
                </wp:positionV>
                <wp:extent cx="1280160" cy="36576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teraoct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87.55pt;mso-position-vertical-relative:text;margin-left:4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teraoct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8125</wp:posOffset>
                </wp:positionH>
                <wp:positionV relativeFrom="paragraph">
                  <wp:posOffset>-168275</wp:posOffset>
                </wp:positionV>
                <wp:extent cx="1280160" cy="36576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exaoct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-13.25pt;mso-position-vertical-relative:text;margin-left:4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exaoct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3805</wp:posOffset>
                </wp:positionH>
                <wp:positionV relativeFrom="paragraph">
                  <wp:posOffset>4678045</wp:posOffset>
                </wp:positionV>
                <wp:extent cx="1606550" cy="18288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670" cy="173672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173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44pt;mso-wrap-distance-left:9.05pt;mso-wrap-distance-right:9.05pt;mso-wrap-distance-top:0pt;mso-wrap-distance-bottom:0pt;margin-top:368.35pt;mso-position-vertical-relative:text;margin-left:3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670" cy="1736725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173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5475</wp:posOffset>
                </wp:positionH>
                <wp:positionV relativeFrom="paragraph">
                  <wp:posOffset>5318125</wp:posOffset>
                </wp:positionV>
                <wp:extent cx="6583680" cy="73152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992"/>
                              <w:gridCol w:w="284"/>
                              <w:gridCol w:w="1984"/>
                              <w:gridCol w:w="284"/>
                              <w:gridCol w:w="1814"/>
                              <w:gridCol w:w="284"/>
                              <w:gridCol w:w="567"/>
                              <w:gridCol w:w="284"/>
                              <w:gridCol w:w="170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7.6pt;mso-wrap-distance-left:9.05pt;mso-wrap-distance-right:9.05pt;mso-wrap-distance-top:0pt;mso-wrap-distance-bottom:0pt;margin-top:418.7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992"/>
                        <w:gridCol w:w="284"/>
                        <w:gridCol w:w="1984"/>
                        <w:gridCol w:w="284"/>
                        <w:gridCol w:w="1814"/>
                        <w:gridCol w:w="284"/>
                        <w:gridCol w:w="567"/>
                        <w:gridCol w:w="284"/>
                        <w:gridCol w:w="170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8480</wp:posOffset>
                </wp:positionH>
                <wp:positionV relativeFrom="paragraph">
                  <wp:posOffset>5953760</wp:posOffset>
                </wp:positionV>
                <wp:extent cx="6501130" cy="31178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Les technologies de l’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trouvez les événements qui correspondent aux dates citées. Indiquez dans les cases les numéros corresponda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Génération Internet</w:t>
                              <w:tab/>
                              <w:tab/>
                              <w:tab/>
                              <w:tab/>
                              <w:tab/>
                              <w:t>7. Naissance de l’imprime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Génération du portable</w:t>
                              <w:tab/>
                              <w:tab/>
                              <w:tab/>
                              <w:tab/>
                              <w:t>8. Les grottes de Lascau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Cinéma</w:t>
                              <w:tab/>
                              <w:tab/>
                              <w:tab/>
                              <w:tab/>
                              <w:tab/>
                              <w:tab/>
                              <w:t>9. Naissance de l’écri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Sony : premier téléviseur grand public</w:t>
                              <w:tab/>
                              <w:tab/>
                              <w:t>10. Arpanet : premier réseau de communic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Packman, premier jeu vidéo</w:t>
                              <w:tab/>
                              <w:tab/>
                              <w:tab/>
                              <w:t>11. Invention du télégraph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Daguerréotype : première photograph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45.5pt;mso-wrap-distance-left:9.05pt;mso-wrap-distance-right:9.05pt;mso-wrap-distance-top:0pt;mso-wrap-distance-bottom:0pt;margin-top:468.8pt;mso-position-vertical-relative:text;margin-left:-42.4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Les technologies de l’inform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etrouvez les événements qui correspondent aux dates citées. Indiquez dans les cases les numéros correspondant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Génération Internet</w:t>
                        <w:tab/>
                        <w:tab/>
                        <w:tab/>
                        <w:tab/>
                        <w:tab/>
                        <w:t>7. Naissance de l’imprimeri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Génération du portable</w:t>
                        <w:tab/>
                        <w:tab/>
                        <w:tab/>
                        <w:tab/>
                        <w:t>8. Les grottes de Lascaux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 Cinéma</w:t>
                        <w:tab/>
                        <w:tab/>
                        <w:tab/>
                        <w:tab/>
                        <w:tab/>
                        <w:tab/>
                        <w:t>9. Naissance de l’écri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 Sony : premier téléviseur grand public</w:t>
                        <w:tab/>
                        <w:tab/>
                        <w:t>10. Arpanet : premier réseau de communica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 Packman, premier jeu vidéo</w:t>
                        <w:tab/>
                        <w:tab/>
                        <w:tab/>
                        <w:t>11. Invention du télégraph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. Daguerréotype : première photograph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2595</wp:posOffset>
                </wp:positionH>
                <wp:positionV relativeFrom="paragraph">
                  <wp:posOffset>197485</wp:posOffset>
                </wp:positionV>
                <wp:extent cx="3474720" cy="36576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Schéma : Croissance de l’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8.8pt;mso-wrap-distance-left:9.05pt;mso-wrap-distance-right:9.05pt;mso-wrap-distance-top:0pt;mso-wrap-distance-bottom:0pt;margin-top:15.5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Schéma : Croissance de l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2595</wp:posOffset>
                </wp:positionH>
                <wp:positionV relativeFrom="paragraph">
                  <wp:posOffset>3306445</wp:posOffset>
                </wp:positionV>
                <wp:extent cx="2011680" cy="27432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u 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60.3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xe du 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4035</wp:posOffset>
                </wp:positionH>
                <wp:positionV relativeFrom="paragraph">
                  <wp:posOffset>-625475</wp:posOffset>
                </wp:positionV>
                <wp:extent cx="4846320" cy="54864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xercice 2. Compléter le graphique ci-dess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-49.25pt;mso-position-vertical-relative:text;margin-left:-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xercice 2. Compléter le graphique ci-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5:25:00Z</dcterms:created>
  <dc:creator>payoux</dc:creator>
  <dc:description/>
  <dc:language>en-US</dc:language>
  <cp:lastModifiedBy>payoux</cp:lastModifiedBy>
  <dcterms:modified xsi:type="dcterms:W3CDTF">2005-03-14T16:18:00Z</dcterms:modified>
  <cp:revision>6</cp:revision>
  <dc:subject/>
  <dc:title/>
</cp:coreProperties>
</file>