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8"/>
        </w:rPr>
      </w:pPr>
      <w:r>
        <w:rPr>
          <w:b/>
          <w:bCs/>
          <w:sz w:val="28"/>
        </w:rPr>
        <w:t>Evaluation de la synthès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Groupe :</w:t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>Sujet 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5"/>
        <w:gridCol w:w="490"/>
        <w:gridCol w:w="546"/>
        <w:gridCol w:w="560"/>
        <w:gridCol w:w="561"/>
      </w:tblGrid>
      <w:tr>
        <w:trPr/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Eléments évalués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M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I</w:t>
            </w:r>
          </w:p>
        </w:tc>
      </w:tr>
      <w:tr>
        <w:trPr/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Contenu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*introduction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*plan, structuration de la synthès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*conclusion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*pertinence du contenu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*maîtrise du sujet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Présentation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*page de couverture (titre, auteurs, date….)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*clarté, lisibilité (titres, sous-titres, pagination…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*mise en valeur des informations importantes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Expression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*orthographe, syntax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*précision du vocabulair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*style (connecteurs logiques…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Documents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*pertinence des annexes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*présentation correcte des documents (références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*diversité des sources utilisées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*citation des sources (bibliographie…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Commentaires, remarques 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Note du groupe 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6T10:32:00Z</dcterms:created>
  <dc:creator>Poste3</dc:creator>
  <dc:description/>
  <dc:language>en-US</dc:language>
  <cp:lastModifiedBy>Poste3</cp:lastModifiedBy>
  <dcterms:modified xsi:type="dcterms:W3CDTF">2002-12-06T10:46:00Z</dcterms:modified>
  <cp:revision>22</cp:revision>
  <dc:subject/>
  <dc:title>Evaluation de la synthèse</dc:title>
</cp:coreProperties>
</file>