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près ma recherche avec SUPERDOC, je note les références des documents trouv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Mon thème de recherche est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c’est un magaz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c’est un liv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</w:t>
            </w:r>
          </w:p>
          <w:p>
            <w:pPr>
              <w:pStyle w:val="Normal"/>
              <w:rPr/>
            </w:pPr>
            <w:r>
              <w:rPr/>
              <w:t>Son 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 numéro et sa dat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ellement le titre de l’arti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ote son ti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 de l’auteu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cote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04:00Z</dcterms:created>
  <dc:creator>cdi</dc:creator>
  <dc:description/>
  <dc:language>en-US</dc:language>
  <cp:lastModifiedBy>cdi</cp:lastModifiedBy>
  <cp:lastPrinted>2005-08-30T09:50:00Z</cp:lastPrinted>
  <dcterms:modified xsi:type="dcterms:W3CDTF">2005-09-08T10:04:00Z</dcterms:modified>
  <cp:revision>2</cp:revision>
  <dc:subject/>
  <dc:title>Compte rendu de l’Assemblée Générale de sudéducation 22 jeudi 14 octobre 2004</dc:title>
</cp:coreProperties>
</file>