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72065" cy="6972935"/>
                <wp:effectExtent l="66675" t="66675" r="66675" b="666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160" cy="6972840"/>
                          <a:chOff x="0" y="0"/>
                          <a:chExt cx="10172160" cy="697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160" cy="6972840"/>
                          </a:xfrm>
                          <a:prstGeom prst="rect">
                            <a:avLst/>
                          </a:prstGeom>
                          <a:noFill/>
                          <a:ln w="1332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3085560"/>
                            <a:ext cx="1714680" cy="228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68508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ublier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ubli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ê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l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798800"/>
                            <a:ext cx="102744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bert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oche comme 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nithoryn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 v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b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000" y="113760"/>
                            <a:ext cx="114228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TE A M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 faire votre acrost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êv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bl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o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r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nd-p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nd-m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souv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i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nne hum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por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magin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mag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co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485680"/>
                            <a:ext cx="68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al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oi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enser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Lucida Bright" w:hAnsi="Lucida Bright" w:eastAsia="Times New Roman" w:cs="Lucida Bright"/>
                                  <w:color w:val="auto"/>
                                  <w:lang w:val="fr-FR" w:bidi="ar-SA"/>
                                </w:rPr>
                                <w:t>e souve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65600" y="109080"/>
                            <a:ext cx="2412360" cy="347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14800" y="4914360"/>
                            <a:ext cx="20307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160" y="4913640"/>
                            <a:ext cx="913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ive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tal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t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kraine, et à bas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fr-FR" w:bidi="ar-SA"/>
                                </w:rPr>
                                <w:t>énophob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199680"/>
                            <a:ext cx="1260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mi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a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 pas ju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u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mémo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13240"/>
                            <a:ext cx="2513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u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mps Elysées avec 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tar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ues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éâtre de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p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20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fisto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451440"/>
                            <a:ext cx="1685160" cy="1031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Acrostich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080" y="223560"/>
                            <a:ext cx="135756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513840"/>
                            <a:ext cx="95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e plateau poétique vous est offert au Collège de Saint Savinien par 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ulien 3C, Mélanie 3A, Nicolas 6C, Christofer 6C, Florian 6D, Yohan 4C, Bastien 4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3840" y="228600"/>
                            <a:ext cx="1943280" cy="44564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1760" y="3430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Jean de La Fonta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3840" y="1370880"/>
                            <a:ext cx="2058120" cy="3656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286000"/>
                            <a:ext cx="2171880" cy="308412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4229280"/>
                            <a:ext cx="3542760" cy="217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1720" y="205740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Demain dès l’aube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0855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Le héris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68580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Victor Hu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0281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Arthur Rimba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1713960"/>
                            <a:ext cx="11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Paul Elu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2860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Le loup et l’agn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33141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Le bateau i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6568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La cigale et la four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4000680"/>
                            <a:ext cx="1143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ladimir Script" w:hAnsi="Vladimir Script" w:eastAsia="Times New Roman" w:cs="Vladimir Script"/>
                                  <w:color w:val="auto"/>
                                  <w:lang w:val="fr-FR" w:bidi="ar-SA"/>
                                </w:rPr>
                                <w:t>La mort des am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099600">
                            <a:off x="6742080" y="4570920"/>
                            <a:ext cx="2364840" cy="36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otre acrostich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0.95pt;height:549.05pt" coordorigin="0,0" coordsize="16019,10981">
                <v:rect id="shape_0" stroked="t" o:allowincell="f" style="position:absolute;left:0;top:0;width:16018;height:10980;mso-wrap-style:none;v-text-anchor:middle">
                  <v:fill o:detectmouseclick="t" on="false"/>
                  <v:stroke color="#969696" weight="133200" joinstyle="miter" endcap="flat"/>
                  <w10:wrap type="none"/>
                </v:rect>
                <v:oval id="shape_0" fillcolor="white" stroked="t" o:allowincell="f" style="position:absolute;left:3420;top:4859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4858;width:1078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ublier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ubli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êv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lo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557;width:1617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bert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oche comme u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nithoryn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 vr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b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179;width:1798;height:5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TE A M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 faire votre acrosti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êv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bl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o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rv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e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nd-p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nd-m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souven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io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ut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n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nne hum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por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magin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magi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co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8639;width:1082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al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oi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enser 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Lucida Bright" w:hAnsi="Lucida Bright" w:eastAsia="Times New Roman" w:cs="Lucida Bright"/>
                            <w:color w:val="auto"/>
                            <w:lang w:val="fr-FR" w:bidi="ar-SA"/>
                          </w:rPr>
                          <w:t>e souven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0;top:172;width:3798;height:54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7739;width:3197;height:23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58;top:7738;width:143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ive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tal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t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kraine, et à bas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Franklin Gothic Medium" w:hAnsi="Franklin Gothic Medium" w:eastAsia="Times New Roman" w:cs="Franklin Gothic Medium"/>
                            <w:color w:val="auto"/>
                            <w:lang w:val="fr-FR" w:bidi="ar-SA"/>
                          </w:rPr>
                          <w:t>énophob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59;top:5039;width:198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mi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a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 pas ju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u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mémo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9;top:2698;width:395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u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mps Elysées avec 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tar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ues 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éâtre de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p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w w:val="20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fistol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2511;top:711;width:2653;height:1624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Acrostiches</w:t>
                        </w:r>
                      </w:p>
                    </w:txbxContent>
                  </v:textbox>
                  <v:path textpathok="t"/>
                  <v:textpath on="t" fitshape="t" string="Acrostiches" style="font-family:&quot;Impact&quot;;font-size:20pt"/>
                  <v:fill o:detectmouseclick="t" color2="white"/>
                  <v:stroke color="black" weight="9360" joinstyle="miter" endcap="flat"/>
                  <w10:wrap type="none"/>
                </v:shape>
                <v:shape id="shape_0" stroked="f" o:allowincell="f" style="position:absolute;left:172;top:352;width:2137;height:19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10258;width:151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e plateau poétique vous est offert au Collège de Saint Savinien par :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ulien 3C, Mélanie 3A, Nicolas 6C, Christofer 6C, Florian 6D, Yohan 4C, Bastien 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0258;top:360;width:3059;height:701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979;top:540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Jean de La Fonta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258;top:2159;width:3240;height:5758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3600;width:3419;height:485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079;top:6660;width:5578;height:34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617;top:3240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Demain dès l’aube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4859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Le héris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1080;width:179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Victor Hu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1619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Arthur Rimba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2699;width:17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Paul Elua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360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Le loup et l’agne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7;top:5219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Le bateau i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5759;width:17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La cigale et la four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7;top:6300;width:180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ladimir Script" w:hAnsi="Vladimir Script" w:eastAsia="Times New Roman" w:cs="Vladimir Script"/>
                            <w:color w:val="auto"/>
                            <w:lang w:val="fr-FR" w:bidi="ar-SA"/>
                          </w:rPr>
                          <w:t>La mort des ama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10617;top:7198;width:3723;height:571;mso-wrap-style:none;v-text-anchor:middle;rotation:35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Votre acrostiche</w:t>
                        </w:r>
                      </w:p>
                    </w:txbxContent>
                  </v:textbox>
                  <v:path textpathok="t"/>
                  <v:textpath on="t" fitshape="t" string="Votre acrostiche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360" w:right="45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Bright">
    <w:charset w:val="00"/>
    <w:family w:val="roman"/>
    <w:pitch w:val="variable"/>
  </w:font>
  <w:font w:name="Franklin Gothic Medium">
    <w:charset w:val="00"/>
    <w:family w:val="swiss"/>
    <w:pitch w:val="variable"/>
  </w:font>
  <w:font w:name="Impact">
    <w:charset w:val="01"/>
    <w:family w:val="roman"/>
    <w:pitch w:val="default"/>
  </w:font>
  <w:font w:name="Vladimir Script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09:00Z</dcterms:created>
  <dc:creator> BAB</dc:creator>
  <dc:description/>
  <dc:language>en-US</dc:language>
  <cp:lastModifiedBy> BAB</cp:lastModifiedBy>
  <dcterms:modified xsi:type="dcterms:W3CDTF">2005-03-10T20:54:00Z</dcterms:modified>
  <cp:revision>3</cp:revision>
  <dc:subject/>
  <dc:title/>
</cp:coreProperties>
</file>