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Les fic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6370</wp:posOffset>
                </wp:positionH>
                <wp:positionV relativeFrom="paragraph">
                  <wp:posOffset>11430</wp:posOffset>
                </wp:positionV>
                <wp:extent cx="14630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-tu trouvé le document en rayon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4pt;mso-wrap-distance-left:9.05pt;mso-wrap-distance-right:9.05pt;mso-wrap-distance-top:0pt;mso-wrap-distance-bottom:0pt;margin-top:0.9pt;mso-position-vertical-relative:text;margin-left:6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s-tu trouvé le document en rayon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843"/>
        <w:gridCol w:w="1277"/>
        <w:gridCol w:w="1275"/>
        <w:gridCol w:w="241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579120</wp:posOffset>
                      </wp:positionV>
                      <wp:extent cx="640080" cy="365760"/>
                      <wp:effectExtent l="2540" t="6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45.6pt" to="620.25pt,74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Tit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60690</wp:posOffset>
                      </wp:positionH>
                      <wp:positionV relativeFrom="paragraph">
                        <wp:posOffset>396240</wp:posOffset>
                      </wp:positionV>
                      <wp:extent cx="1188720" cy="21945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194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72.8pt;mso-wrap-distance-left:9.05pt;mso-wrap-distance-right:9.05pt;mso-wrap-distance-top:0pt;mso-wrap-distance-bottom:0pt;margin-top:31.2pt;mso-position-vertical-relative:text;margin-left:634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hèm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Cote</w:t>
            </w:r>
            <w:r>
              <w:rPr/>
              <w:t>/ ou</w:t>
            </w:r>
            <w:r>
              <w:rPr>
                <w:sz w:val="24"/>
              </w:rPr>
              <w:t xml:space="preserve"> titre revue, numéro et 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e document est-il disponible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420370</wp:posOffset>
                      </wp:positionV>
                      <wp:extent cx="731520" cy="274320"/>
                      <wp:effectExtent l="1905" t="952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33.1pt" to="627.45pt,54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ontes et légendes des héros de la mytholog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ristian Gren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uerre de Tro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e, légen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è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80010</wp:posOffset>
                      </wp:positionV>
                      <wp:extent cx="7315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6.3pt" to="627.45pt,6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è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329170</wp:posOffset>
                      </wp:positionH>
                      <wp:positionV relativeFrom="paragraph">
                        <wp:posOffset>180340</wp:posOffset>
                      </wp:positionV>
                      <wp:extent cx="64008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1pt,14.2pt" to="627.45pt,1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ysse ET Odyssé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s documentaires (livres ou revues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4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843"/>
        <w:gridCol w:w="1277"/>
        <w:gridCol w:w="1275"/>
        <w:gridCol w:w="241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654050</wp:posOffset>
                      </wp:positionV>
                      <wp:extent cx="640080" cy="274320"/>
                      <wp:effectExtent l="1905" t="5080" r="63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51.5pt" to="620.25pt,73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2338070</wp:posOffset>
                      </wp:positionV>
                      <wp:extent cx="64008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184.1pt" to="620.25pt,184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Tit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877810</wp:posOffset>
                      </wp:positionH>
                      <wp:positionV relativeFrom="paragraph">
                        <wp:posOffset>-260350</wp:posOffset>
                      </wp:positionV>
                      <wp:extent cx="1463040" cy="4572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s-tu trouvé le livre en rayon 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36pt;mso-wrap-distance-left:9.05pt;mso-wrap-distance-right:9.05pt;mso-wrap-distance-top:0pt;mso-wrap-distance-bottom:0pt;margin-top:-20.5pt;mso-position-vertical-relative:text;margin-left:62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-tu trouvé le livre en rayon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877810</wp:posOffset>
                      </wp:positionH>
                      <wp:positionV relativeFrom="paragraph">
                        <wp:posOffset>471170</wp:posOffset>
                      </wp:positionV>
                      <wp:extent cx="1188720" cy="25603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560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i</w:t>
                                    <w:tab/>
                                    <w:t>N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01.6pt;mso-wrap-distance-left:9.05pt;mso-wrap-distance-right:9.05pt;mso-wrap-distance-top:0pt;mso-wrap-distance-bottom:0pt;margin-top:37.1pt;mso-position-vertical-relative:text;margin-left:62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  <w:tab/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hèm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a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Cote</w:t>
            </w:r>
            <w:r>
              <w:rPr/>
              <w:t>/ ou</w:t>
            </w:r>
            <w:r>
              <w:rPr>
                <w:sz w:val="24"/>
              </w:rPr>
              <w:t xml:space="preserve"> titre revue, numéro et 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e document est-il disponible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 poésie grecque antiq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rnard Am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mè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ériodiq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T 11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/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85090</wp:posOffset>
                      </wp:positionV>
                      <wp:extent cx="640080" cy="91440"/>
                      <wp:effectExtent l="1270" t="2730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6.7pt" to="620.25pt,13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uerre de Tro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185420</wp:posOffset>
                      </wp:positionV>
                      <wp:extent cx="6400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14.6pt" to="620.25pt,1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èce antiqu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v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237730</wp:posOffset>
                      </wp:positionH>
                      <wp:positionV relativeFrom="paragraph">
                        <wp:posOffset>285750</wp:posOffset>
                      </wp:positionV>
                      <wp:extent cx="64008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pt,22.5pt" to="620.25pt,2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nument ET Grè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ériodiq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èce ET géograph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51:00Z</dcterms:created>
  <dc:creator> </dc:creator>
  <dc:description/>
  <dc:language>en-US</dc:language>
  <cp:lastModifiedBy> </cp:lastModifiedBy>
  <cp:lastPrinted>2005-12-15T11:02:00Z</cp:lastPrinted>
  <dcterms:modified xsi:type="dcterms:W3CDTF">2005-12-16T15:19:00Z</dcterms:modified>
  <cp:revision>8</cp:revision>
  <dc:subject/>
  <dc:title>Les fictions :</dc:title>
</cp:coreProperties>
</file>