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Recherche sur un thème simple avec BCDI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Pour trouver un document  au CDI il faut faire une recherche sur le logiciel documentaire : </w:t>
      </w:r>
      <w:r>
        <w:rPr>
          <w:b/>
          <w:sz w:val="24"/>
        </w:rPr>
        <w:t>BCDI 3</w:t>
      </w:r>
    </w:p>
    <w:p>
      <w:pPr>
        <w:pStyle w:val="Normal"/>
        <w:rPr>
          <w:sz w:val="24"/>
        </w:rPr>
      </w:pPr>
      <w:r>
        <w:rPr>
          <w:sz w:val="24"/>
        </w:rPr>
        <w:t>Tu trouveras en permanence un mode d’emploi du logiciel près des postes informatiques du CDI. Consulte-le pour faire les exercices suivant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 tu fais une recherche sur un thème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 Connecte-toi à la base documentaire en cliquant sur l’icône (p. 2 du mode d’emploi).</w:t>
      </w:r>
    </w:p>
    <w:p>
      <w:pPr>
        <w:pStyle w:val="Normal"/>
        <w:rPr>
          <w:sz w:val="24"/>
        </w:rPr>
      </w:pPr>
      <w:r>
        <w:rPr>
          <w:sz w:val="24"/>
        </w:rPr>
        <w:t>2/ En t’aidant du mode d’emploi (page 6,7) et après avoir observé l’exemple (cherche à le refaire) complète ensuite les tableaux joi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180340</wp:posOffset>
            </wp:positionV>
            <wp:extent cx="5754370" cy="4316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5490</wp:posOffset>
                </wp:positionH>
                <wp:positionV relativeFrom="paragraph">
                  <wp:posOffset>911860</wp:posOffset>
                </wp:positionV>
                <wp:extent cx="36576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7pt;margin-top:71.8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1460500</wp:posOffset>
                </wp:positionV>
                <wp:extent cx="36576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1pt;margin-top:115pt;width:28.7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2690</wp:posOffset>
                </wp:positionH>
                <wp:positionV relativeFrom="paragraph">
                  <wp:posOffset>2649220</wp:posOffset>
                </wp:positionV>
                <wp:extent cx="10972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7pt;margin-top:208.6pt;width:86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7550</wp:posOffset>
                </wp:positionH>
                <wp:positionV relativeFrom="paragraph">
                  <wp:posOffset>1277620</wp:posOffset>
                </wp:positionV>
                <wp:extent cx="128016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hème de recher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6.5pt;margin-top:100.6pt;width:100.7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hème de recherch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610</wp:posOffset>
                </wp:positionH>
                <wp:positionV relativeFrom="paragraph">
                  <wp:posOffset>1551940</wp:posOffset>
                </wp:positionV>
                <wp:extent cx="11887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22.2pt" to="137.85pt,1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180340</wp:posOffset>
                </wp:positionV>
                <wp:extent cx="1280160" cy="822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glet recherche par thè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6.5pt;margin-top:14.2pt;width:100.7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nglet recherche par thè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610</wp:posOffset>
                </wp:positionH>
                <wp:positionV relativeFrom="paragraph">
                  <wp:posOffset>728980</wp:posOffset>
                </wp:positionV>
                <wp:extent cx="182880" cy="18288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57.4pt" to="58.65pt,7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2466340</wp:posOffset>
                </wp:positionV>
                <wp:extent cx="1371600" cy="8229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cherche de fictions uniqu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9.3pt;margin-top:194.2pt;width:107.9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echerche de fictions unique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490</wp:posOffset>
                </wp:positionH>
                <wp:positionV relativeFrom="paragraph">
                  <wp:posOffset>2740660</wp:posOffset>
                </wp:positionV>
                <wp:extent cx="457200" cy="91440"/>
                <wp:effectExtent l="1270" t="2286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15.8pt" to="94.65pt,22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7:38:00Z</dcterms:created>
  <dc:creator> </dc:creator>
  <dc:description/>
  <dc:language>en-US</dc:language>
  <cp:lastModifiedBy>edith</cp:lastModifiedBy>
  <cp:lastPrinted>2005-12-15T11:10:00Z</cp:lastPrinted>
  <dcterms:modified xsi:type="dcterms:W3CDTF">2006-06-28T12:58:00Z</dcterms:modified>
  <cp:revision>6</cp:revision>
  <dc:subject/>
  <dc:title>Recherche bibliographique avec BCDI3</dc:title>
</cp:coreProperties>
</file>