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HESAURU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T. GENERIQUE ET SPECIFIQUE</w:t>
        <w:tab/>
        <w:tab/>
        <w:t xml:space="preserve">     T. ASSO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113665</wp:posOffset>
                </wp:positionV>
                <wp:extent cx="635" cy="3429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95pt" to="414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685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685080"/>
                          <a:chOff x="0" y="0"/>
                          <a:chExt cx="525708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236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29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13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1376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53.95pt" coordorigin="0,0" coordsize="8279,1079">
                <v:rect id="shape_0" stroked="f" o:allowincell="f" style="position:absolute;left:0;top:0;width:82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178" to="539,7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79" to="52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79" to="521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78" to="5579,7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79" to="827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Gestion de l’entreprise </w:t>
        <w:tab/>
        <w:tab/>
        <w:tab/>
        <w:t>Institution financière</w:t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3543300" cy="24434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44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8.5pt;width:278.95pt;height:19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-260985</wp:posOffset>
                </wp:positionV>
                <wp:extent cx="0" cy="1828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20.55pt" to="342pt,1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471805</wp:posOffset>
                </wp:positionV>
                <wp:extent cx="0" cy="3943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7.15pt" to="180pt,6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043305</wp:posOffset>
                </wp:positionV>
                <wp:extent cx="1371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2.15pt" to="323.95pt,8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243205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15pt" to="116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1143000" cy="5715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89.95pt,4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386205</wp:posOffset>
                </wp:positionV>
                <wp:extent cx="228600" cy="685800"/>
                <wp:effectExtent l="12065" t="190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9.15pt" to="134.95pt,16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386205</wp:posOffset>
                </wp:positionV>
                <wp:extent cx="457200" cy="685800"/>
                <wp:effectExtent l="4445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9.15pt" to="224.95pt,16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924560</wp:posOffset>
                </wp:positionV>
                <wp:extent cx="1147445" cy="5092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nque </w:t>
                            </w:r>
                            <w:r>
                              <w:rPr>
                                <w:b/>
                                <w:bCs/>
                              </w:rPr>
                              <w:t>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40.1pt;mso-wrap-distance-left:9.05pt;mso-wrap-distance-right:9.05pt;mso-wrap-distance-top:0pt;mso-wrap-distance-bottom:0pt;margin-top:72.8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anque </w:t>
                      </w:r>
                      <w:r>
                        <w:rPr>
                          <w:b/>
                          <w:bCs/>
                        </w:rPr>
                        <w:t>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1455</wp:posOffset>
                </wp:positionH>
                <wp:positionV relativeFrom="paragraph">
                  <wp:posOffset>61595</wp:posOffset>
                </wp:positionV>
                <wp:extent cx="2294890" cy="4146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estion de l’entreprise  </w:t>
                            </w:r>
                            <w:r>
                              <w:rPr>
                                <w:b/>
                                <w:bCs/>
                              </w:rPr>
                              <w:t>T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2.65pt;mso-wrap-distance-left:9.05pt;mso-wrap-distance-right:9.05pt;mso-wrap-distance-top:0pt;mso-wrap-distance-bottom:0pt;margin-top:4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estion de l’entreprise  </w:t>
                      </w:r>
                      <w:r>
                        <w:rPr>
                          <w:b/>
                          <w:bCs/>
                        </w:rPr>
                        <w:t>T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861695</wp:posOffset>
                </wp:positionV>
                <wp:extent cx="1380490" cy="5803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rtenaire de l’entreprise </w:t>
                            </w:r>
                            <w:r>
                              <w:rPr>
                                <w:b/>
                                <w:bCs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67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rtenaire de l’entreprise </w:t>
                      </w:r>
                      <w:r>
                        <w:rPr>
                          <w:b/>
                          <w:bCs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1151890" cy="5803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/>
                              <w:t>manag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/>
                        </w:rPr>
                        <w:t xml:space="preserve">   </w:t>
                      </w:r>
                      <w:r>
                        <w:rPr/>
                        <w:t>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2067560</wp:posOffset>
                </wp:positionV>
                <wp:extent cx="923290" cy="5803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ient </w:t>
                            </w:r>
                            <w:r>
                              <w:rPr>
                                <w:b/>
                                <w:bCs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62.8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ient </w:t>
                      </w:r>
                      <w:r>
                        <w:rPr>
                          <w:b/>
                          <w:bCs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5855</wp:posOffset>
                </wp:positionH>
                <wp:positionV relativeFrom="paragraph">
                  <wp:posOffset>2067560</wp:posOffset>
                </wp:positionV>
                <wp:extent cx="1380490" cy="5803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urnisseur </w:t>
                            </w:r>
                            <w:r>
                              <w:rPr>
                                <w:b/>
                                <w:bCs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62.8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urnisseur </w:t>
                      </w:r>
                      <w:r>
                        <w:rPr>
                          <w:b/>
                          <w:bCs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21:15:00Z</dcterms:created>
  <dc:creator>Lycee Gustave Eiffel</dc:creator>
  <dc:description/>
  <dc:language>en-US</dc:language>
  <cp:lastModifiedBy>Lycee Gustave Eiffel</cp:lastModifiedBy>
  <dcterms:modified xsi:type="dcterms:W3CDTF">2006-05-09T22:07:00Z</dcterms:modified>
  <cp:revision>2</cp:revision>
  <dc:subject/>
  <dc:title>THESAURUS</dc:title>
</cp:coreProperties>
</file>